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lang w:val="en-US" w:eastAsia="en-US"/>
        </w:rPr>
        <w:drawing>
          <wp:inline distT="0" distB="0" distL="0" distR="0">
            <wp:extent cx="1522095" cy="5041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entro servizi per il volontari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2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entro servizi per il volontari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Domanda di abilitazione ai servizi telematici in </w:t>
      </w:r>
      <w:hyperlink r:id="rId3">
        <w:r>
          <w:rPr>
            <w:rStyle w:val="InternetLink"/>
            <w:b/>
            <w:sz w:val="26"/>
            <w:szCs w:val="28"/>
          </w:rPr>
          <w:t>www.inail.it</w:t>
        </w:r>
      </w:hyperlink>
      <w:r>
        <w:rPr>
          <w:b/>
          <w:sz w:val="26"/>
          <w:szCs w:val="28"/>
        </w:rPr>
        <w:t xml:space="preserve"> – Servizi Online per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 centri servizio per il volontariato</w:t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o sottoscritto</w:t>
      </w:r>
      <w:r>
        <w:rPr/>
        <w:t>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0325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9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NO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70</wp:posOffset>
                      </wp:positionV>
                      <wp:extent cx="603250" cy="2273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GN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9pt;mso-wrap-distance-left:9.05pt;mso-wrap-distance-right:9.05pt;mso-wrap-distance-top:0pt;mso-wrap-distance-bottom:0pt;margin-top:0.1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3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7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31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70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9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10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17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4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4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45" name="Group 17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72" style="position:absolute;margin-left:4.5pt;margin-top:5.5pt;width:216pt;height:15pt" coordorigin="90,110" coordsize="4320,3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46" name="Group 120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01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4295</wp:posOffset>
                      </wp:positionV>
                      <wp:extent cx="482600" cy="349250"/>
                      <wp:effectExtent l="0" t="0" r="0" b="5080"/>
                      <wp:wrapNone/>
                      <wp:docPr id="47" name="Group 12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80" style="position:absolute;margin-left:22.7pt;margin-top:5.85pt;width:38pt;height:27.5pt" coordorigin="454,117" coordsize="760,550">
                      <v:shape id="shape_0" stroked="f" o:allowincell="t" style="position:absolute;left:454;top:11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3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48" name="Group 128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81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49" name="Group 12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48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539750" cy="236855"/>
                      <wp:effectExtent l="0" t="0" r="0" b="0"/>
                      <wp:wrapNone/>
                      <wp:docPr id="5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-MAI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18.65pt;mso-wrap-distance-left:9.05pt;mso-wrap-distance-right:9.05pt;mso-wrap-distance-top:0pt;mso-wrap-distance-bottom:0pt;margin-top:4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6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3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1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5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6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7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88" name="Group 19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93" style="position:absolute;margin-left:-2.25pt;margin-top:3.05pt;width:507.5pt;height:51.75pt" coordorigin="-45,61" coordsize="10150,1035">
                      <v:group id="shape_0" alt="Group 1771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alt="Group 1722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8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6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7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9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0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0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jc w:val="both"/>
        <w:rPr/>
      </w:pPr>
      <w:r>
        <w:rPr/>
        <w:t>in qualità di legale rappresentante del seguente Centro servizi per il volontariato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14750</wp:posOffset>
                </wp:positionH>
                <wp:positionV relativeFrom="paragraph">
                  <wp:posOffset>161925</wp:posOffset>
                </wp:positionV>
                <wp:extent cx="2571750" cy="198755"/>
                <wp:effectExtent l="5080" t="5080" r="5080" b="5080"/>
                <wp:wrapNone/>
                <wp:docPr id="103" name="Group 1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70" style="position:absolute;margin-left:292.5pt;margin-top:12.75pt;width:202.55pt;height:15.65pt" coordorigin="5850,255" coordsize="4051,313">
                <v:shape id="shape_0" stroked="t" o:allowincell="f" style="position:absolute;left:585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26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25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371600" cy="238760"/>
                <wp:effectExtent l="0" t="0" r="0" b="0"/>
                <wp:wrapNone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6"/>
                        </w:rPr>
                        <w:t>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00450" cy="198755"/>
                <wp:effectExtent l="5080" t="5080" r="5080" b="5080"/>
                <wp:wrapNone/>
                <wp:docPr id="105" name="Group 17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3" style="position:absolute;margin-left:9pt;margin-top:-0.4pt;width:283.5pt;height:15.65pt" coordorigin="180,-8" coordsize="5670,313">
                <v:shape id="shape_0" stroked="t" o:allowincell="f" style="position:absolute;left:72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2875</wp:posOffset>
                </wp:positionH>
                <wp:positionV relativeFrom="paragraph">
                  <wp:posOffset>118745</wp:posOffset>
                </wp:positionV>
                <wp:extent cx="1104900" cy="248285"/>
                <wp:effectExtent l="0" t="0" r="0" b="0"/>
                <wp:wrapNone/>
                <wp:docPr id="10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5pt;mso-wrap-distance-left:9.05pt;mso-wrap-distance-right:9.05pt;mso-wrap-distance-top:0pt;mso-wrap-distance-bottom:0pt;margin-top:9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CODICE FISCAL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2628265" cy="190500"/>
                <wp:effectExtent l="5080" t="5080" r="5080" b="5080"/>
                <wp:wrapNone/>
                <wp:docPr id="107" name="Group 2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0440"/>
                          <a:chOff x="0" y="0"/>
                          <a:chExt cx="262836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0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45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92" style="position:absolute;margin-left:297pt;margin-top:12.25pt;width:207pt;height:15pt" coordorigin="5940,245" coordsize="4140,300">
                <v:shape id="shape_0" stroked="t" o:allowincell="f" style="position:absolute;left:594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5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4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0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2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2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codice ditta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2743200" cy="190500"/>
                <wp:effectExtent l="5080" t="5080" r="5080" b="5080"/>
                <wp:wrapNone/>
                <wp:docPr id="108" name="Group 2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440"/>
                          <a:chOff x="0" y="0"/>
                          <a:chExt cx="274320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17" style="position:absolute;margin-left:9pt;margin-top:0.85pt;width:216.05pt;height:15pt" coordorigin="180,17" coordsize="4321,300">
                <v:shape id="shape_0" stroked="t" o:allowincell="f" style="position:absolute;left:18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he il Centro servizi per il volontariato svolge adempimenti in materia di lavoro, previdenza e assistenza per le organizzazioni di volontariato ai sensi dell’articolo 5 del DM 8 ottobre 1997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che il Centro servizi per il volontariato opera attraverso gli uffici locali indicati nell’allegato 1.</w:t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bilitazione per accedere ai servizi telematici erogati nel sito </w:t>
      </w:r>
      <w:hyperlink r:id="rId4">
        <w:r>
          <w:rPr>
            <w:rStyle w:val="InternetLink"/>
          </w:rPr>
          <w:t>www.inail.it</w:t>
        </w:r>
      </w:hyperlink>
      <w:r>
        <w:rPr/>
        <w:t xml:space="preserve"> – </w:t>
      </w:r>
      <w:r>
        <w:rPr>
          <w:i/>
        </w:rPr>
        <w:t>Servizi online</w:t>
      </w:r>
      <w:r>
        <w:rPr>
          <w:rStyle w:val="FootnoteCharacters"/>
          <w:rStyle w:val="FootnoteAnchor"/>
        </w:rPr>
        <w:footnoteReference w:id="2"/>
      </w:r>
      <w:r>
        <w:rPr/>
        <w:t xml:space="preserve"> riservati ai Centri servizi per il volontariato istituiti ai sensi dell’articolo 15, comma 3, della legge 11 agosto 1991 n. 26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impegno a comunicare tempestivamente qualsiasi variazione relativa ai dati sopra esposti e alle deleghe conferite agli uffici locali del Centro servizi per il volontariato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right"/>
        <w:rPr/>
      </w:pPr>
      <w:r>
        <w:rPr/>
        <w:t>Allegato 1 al Modulo Servizi Online – Centro servizi per il volontariato</w:t>
      </w:r>
    </w:p>
    <w:p>
      <w:pPr>
        <w:pStyle w:val="Normale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eWeb"/>
        <w:spacing w:before="0" w:after="0"/>
        <w:jc w:val="center"/>
        <w:rPr/>
      </w:pPr>
      <w:r>
        <w:rPr>
          <w:b/>
        </w:rPr>
        <w:t>Elenco uffici locali del servizio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nominazio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enominazion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10" name="Group 3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49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11" name="Group 30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71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1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13" name="Group 3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088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14" name="Group 3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10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16" name="Group 3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27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17" name="Group 3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49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1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19" name="Group 3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66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20" name="Group 3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88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22" name="Group 3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05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23" name="Group 3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27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25" name="Group 3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44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26" name="Group 3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66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6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28" name="Group 3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83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29" name="Group 3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05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3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31" name="Group 3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22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32" name="Group 33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44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3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34" name="Group 3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61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35" name="Group 33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383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37" name="Group 3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00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38" name="Group 3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22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3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40" name="Group 3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39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41" name="Group 3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61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1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4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43" name="Group 3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78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44" name="Group 35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00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2.</w:t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46" name="Group 35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17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47" name="Group 35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39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3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371600" cy="23876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nomin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enomin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-1270</wp:posOffset>
                </wp:positionV>
                <wp:extent cx="3600450" cy="198755"/>
                <wp:effectExtent l="5080" t="5080" r="5080" b="5080"/>
                <wp:wrapNone/>
                <wp:docPr id="149" name="Group 35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56" style="position:absolute;margin-left:9pt;margin-top:-0.1pt;width:283.5pt;height:15.65pt" coordorigin="180,-2" coordsize="5670,313">
                <v:shape id="shape_0" stroked="t" o:allowincell="f" style="position:absolute;left:72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14750</wp:posOffset>
                </wp:positionH>
                <wp:positionV relativeFrom="paragraph">
                  <wp:posOffset>-1270</wp:posOffset>
                </wp:positionV>
                <wp:extent cx="2571750" cy="198755"/>
                <wp:effectExtent l="5080" t="5080" r="5080" b="5080"/>
                <wp:wrapNone/>
                <wp:docPr id="150" name="Group 35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8720"/>
                          <a:chOff x="0" y="0"/>
                          <a:chExt cx="2571840" cy="19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578" style="position:absolute;margin-left:292.5pt;margin-top:-0.1pt;width:202.55pt;height:15.65pt" coordorigin="5850,-2" coordsize="4051,313">
                <v:shape id="shape_0" stroked="t" o:allowincell="f" style="position:absolute;left:58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11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-2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jc w:val="both"/>
        <w:rPr>
          <w:sz w:val="16"/>
          <w:szCs w:val="16"/>
        </w:rPr>
      </w:pPr>
      <w:r>
        <w:rPr>
          <w:sz w:val="16"/>
          <w:szCs w:val="16"/>
        </w:rPr>
        <w:t>1) Es. “Ufficio di Terni”; se presenti più uffici nello stesso Comune indicare la Via, es. “Ufficio di Vicenza Piazza Libertà”, “Ufficio di Vicenza Via Po”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1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L’elenco dei servizi attualmente disponibile è consultabile dal sito </w:t>
      </w:r>
      <w:hyperlink r:id="rId1">
        <w:r>
          <w:rPr>
            <w:rStyle w:val="InternetLink"/>
            <w:sz w:val="18"/>
            <w:szCs w:val="18"/>
          </w:rPr>
          <w:t>www.inail.it</w:t>
        </w:r>
      </w:hyperlink>
      <w:r>
        <w:rPr>
          <w:sz w:val="18"/>
          <w:szCs w:val="18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ail.it/" TargetMode="External"/><Relationship Id="rId4" Type="http://schemas.openxmlformats.org/officeDocument/2006/relationships/hyperlink" Target="http://www.inail.it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ai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04:00Z</dcterms:created>
  <dc:creator>Nicodemi Daniela</dc:creator>
  <dc:description/>
  <cp:keywords/>
  <dc:language>en-US</dc:language>
  <cp:lastModifiedBy>inail</cp:lastModifiedBy>
  <cp:lastPrinted>2009-11-02T11:20:00Z</cp:lastPrinted>
  <dcterms:modified xsi:type="dcterms:W3CDTF">2016-02-12T09:02:00Z</dcterms:modified>
  <cp:revision>4</cp:revision>
  <dc:subject/>
  <dc:title>FAC SIMILE- MODELLO RICHIESTA ABILITAZIONE PROVVISORIA PER I CED</dc:title>
</cp:coreProperties>
</file>