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vvoc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1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</w:t>
                      </w:r>
                      <w:r>
                        <w:rPr>
                          <w:sz w:val="16"/>
                          <w:szCs w:val="16"/>
                        </w:rPr>
                        <w:t>Avvoc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Domanda di abilitazione ai servizi telematici in </w:t>
      </w:r>
      <w:hyperlink r:id="rId3">
        <w:r>
          <w:rPr>
            <w:rStyle w:val="InternetLink"/>
            <w:b/>
            <w:sz w:val="26"/>
            <w:szCs w:val="28"/>
          </w:rPr>
          <w:t>www.inail.it</w:t>
        </w:r>
      </w:hyperlink>
      <w:r>
        <w:rPr>
          <w:b/>
          <w:sz w:val="26"/>
          <w:szCs w:val="28"/>
        </w:rPr>
        <w:t xml:space="preserve"> – per Avvocati</w:t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o sottoscritto</w:t>
      </w:r>
      <w:r>
        <w:rPr/>
        <w:t>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0325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9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NO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3500</wp:posOffset>
                      </wp:positionV>
                      <wp:extent cx="603250" cy="2273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GN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9pt;mso-wrap-distance-left:9.05pt;mso-wrap-distance-right:9.05pt;mso-wrap-distance-top:0pt;mso-wrap-distance-bottom:0pt;margin-top: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5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7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8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9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3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5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6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9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0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3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3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31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70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4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5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17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NATO A 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NATO A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429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5.85pt;width:38pt;height:27.5pt" coordorigin="454,117" coordsize="760,550">
                      <v:shape id="shape_0" stroked="f" o:allowincell="t" style="position:absolute;left:454;top:11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3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539750" cy="236855"/>
                      <wp:effectExtent l="0" t="0" r="0" b="0"/>
                      <wp:wrapNone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-MAI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18.65pt;mso-wrap-distance-left:9.05pt;mso-wrap-distance-right:9.05pt;mso-wrap-distance-top:0pt;mso-wrap-distance-bottom:0pt;margin-top:4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34925</wp:posOffset>
                      </wp:positionV>
                      <wp:extent cx="2740025" cy="236855"/>
                      <wp:effectExtent l="0" t="0" r="0" b="0"/>
                      <wp:wrapNone/>
                      <wp:docPr id="10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0025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C (Obbligatoria ai sensi della legge n. 2/200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75pt;height:18.65pt;mso-wrap-distance-left:9.05pt;mso-wrap-distance-right:9.05pt;mso-wrap-distance-top:0pt;mso-wrap-distance-bottom:0pt;margin-top:2.75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C (Obbligatoria ai sensi della legge n. 2/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53670</wp:posOffset>
                      </wp:positionV>
                      <wp:extent cx="838200" cy="228600"/>
                      <wp:effectExtent l="0" t="0" r="0" b="0"/>
                      <wp:wrapNone/>
                      <wp:docPr id="10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12.1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1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6355</wp:posOffset>
                      </wp:positionV>
                      <wp:extent cx="572770" cy="335915"/>
                      <wp:effectExtent l="0" t="0" r="0" b="0"/>
                      <wp:wrapNone/>
                      <wp:docPr id="12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3.65pt;mso-position-vertical-relative:text;margin-left: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0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4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6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7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8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9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0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7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9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0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1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2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4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43180</wp:posOffset>
                      </wp:positionV>
                      <wp:extent cx="1104900" cy="173990"/>
                      <wp:effectExtent l="0" t="0" r="0" b="0"/>
                      <wp:wrapNone/>
                      <wp:docPr id="15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3.4pt;mso-position-vertical-relative:text;margin-left: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8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0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1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2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3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7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8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essere iscritto all’Albo degli Avvocati della provincia di</w:t>
      </w:r>
    </w:p>
    <w:p>
      <w:pPr>
        <w:pStyle w:val="Normal"/>
        <w:jc w:val="both"/>
        <w:rPr>
          <w:b/>
          <w:b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72050</wp:posOffset>
                </wp:positionH>
                <wp:positionV relativeFrom="paragraph">
                  <wp:posOffset>10160</wp:posOffset>
                </wp:positionV>
                <wp:extent cx="1200150" cy="1905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90440"/>
                          <a:chOff x="0" y="0"/>
                          <a:chExt cx="120024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0.8pt;width:94.5pt;height:15pt" coordorigin="7830,16" coordsize="1890,300">
                <v:shape id="shape_0" stroked="t" o:allowincell="f" style="position:absolute;left:783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1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5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     </w:t>
      </w:r>
      <w:r>
        <w:rPr/>
        <w:t>numero di i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84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99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4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13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528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6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42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957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9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671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386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2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00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815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29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244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58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673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0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387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102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16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531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5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70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45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e di aver comunicato alla D.P.L. di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44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959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2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673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388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3102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817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531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246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0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94150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675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2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389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104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5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818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8533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0247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1962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0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676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391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15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530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19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7105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3900</wp:posOffset>
                </wp:positionH>
                <wp:positionV relativeFrom="paragraph">
                  <wp:posOffset>5080</wp:posOffset>
                </wp:positionV>
                <wp:extent cx="1676400" cy="190500"/>
                <wp:effectExtent l="5080" t="5080" r="5080" b="3479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90440"/>
                          <a:chOff x="0" y="0"/>
                          <a:chExt cx="1676520" cy="190440"/>
                        </a:xfrm>
                      </wpg:grpSpPr>
                      <wps:wsp>
                        <wps:cNvSpPr txBox="1"/>
                        <wps:spPr>
                          <a:xfrm>
                            <a:off x="380880" y="1836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836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0.4pt;width:132pt;height:15pt" coordorigin="1140,8" coordsize="2640,300">
                <v:shape id="shape_0" stroked="f" o:allowincell="f" style="position:absolute;left:1740;top:3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3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1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2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7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0;top: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in data                                          che  intendo svolgere adempimenti in materia di lavoro, previdenza e assistenza sociale dei lavoratori dipendenti, ai sensi della Legge 11 gennaio 1979 n. 12 e successive modifiche</w:t>
      </w:r>
      <w:r>
        <w:rPr>
          <w:rStyle w:val="FootnoteCharacters"/>
          <w:rStyle w:val="FootnoteAnchor"/>
          <w:szCs w:val="20"/>
        </w:rPr>
        <w:footnoteReference w:id="2"/>
      </w:r>
      <w:r>
        <w:rPr/>
        <w:t>, su mandato professionale conferito dai datori di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bilitazione per accedere ai servizi telematici</w:t>
      </w:r>
      <w:r>
        <w:rPr>
          <w:rStyle w:val="FootnoteCharacters"/>
          <w:rStyle w:val="FootnoteAnchor"/>
          <w:szCs w:val="20"/>
        </w:rPr>
        <w:footnoteReference w:id="3"/>
      </w:r>
      <w:r>
        <w:rPr/>
        <w:t xml:space="preserve"> erogati nel sito </w:t>
      </w:r>
      <w:hyperlink r:id="rId4">
        <w:r>
          <w:rPr>
            <w:rStyle w:val="InternetLink"/>
          </w:rPr>
          <w:t>www.inail.it</w:t>
        </w:r>
      </w:hyperlink>
      <w:r>
        <w:rPr/>
        <w:t xml:space="preserve"> - Punto Cliente riservati agli Avvocati.</w:t>
      </w:r>
    </w:p>
    <w:p>
      <w:pPr>
        <w:pStyle w:val="Normal"/>
        <w:jc w:val="both"/>
        <w:rPr/>
      </w:pPr>
      <w:r>
        <w:rPr/>
        <w:t>Mi impegno a comunicare tempestivamente qualsiasi variazione relativa ai mandati professionali a me conferiti dai datori di lavor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color w:val="FF0000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 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, con sede in Roma, Via IV Novembre 144, in qualità di Titolare del trattamento, La informa che tutti i dati personali che la riguardano, indicati nel presente modulo, saranno trattati nel rispetto delle previsioni di legge, per finalità strettamente connesse e strumentali alla fruizione dei servizi on-line erogati nel sito dell’Istitu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trattamento dei dati personali avverrà anche con l’ausilio di strumenti elettronici, da parte del personale INAIL o di altri soggetti che forniscono specifici servizi o svolgono attività strumentali per conto dell’Istituto stesso, in modo da garantire la sicurezza dei dati stessi e nel rispetto dei principi sanciti dall’art. 11 del D.Lgs. n. 196/2003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nferimento dei dati è obbligatorio e indispensabile per la fruizione del servizio richies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'art. 7 del D.lgs. 196/2003 Lei può chiedere, in ogni momento, quali siano i suoi dati personali conservati, la correzione e l'aggiornamento, ottenere la cancellazione, la trasformazione o il blocco dei dati trattati in violazione della legg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, inoltre, che potrà esercitare il diritto di accesso previsto dall´art. 7 del D.Lgs. 196/2003 rivolgendosi direttamente al Direttore Regionale della struttura territorialmente competente all’istruttoria della presente domanda, designato dal Titolare quale “Responsabile” del trattamento dei dati personal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ul sito dell’INAIL è disponibile l'informativa per gli utenti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3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rticolo 1, comma 1, della Legge 11 gennaio 1979 n.12 e successive modificazioni recante “Norme per l’ordinamento della professione di Consulente del lavoro”: “Tutti gli adempimenti in materia di lavoro, previdenza ed assistenza sociale dei lavoratori dipendenti, quando non sono curati dal datore di lavoro, direttamente od a mezzo di propri dipendenti, non possono essere assunti se non da coloro che siano iscritti nell’albo dei consulenti del lavoro a norma dell’articolo 9 della presente legge, salvo il disposto del successivo articolo 40, nonché da coloro che siano iscritti negli albi degli avvocati e procuratori legali dei dottori commercialisti, dei ragionieri e periti commerciali, i quali in tal caso sono tenuti a darne comunicazione agli ispettorati del lavoro delle province nel cui ambito territoriale intendono svolgere gli adempimenti di cui sopra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’elenco dei servizi attualmente disponibile è consultabile dal sito </w:t>
      </w:r>
      <w:hyperlink r:id="rId1">
        <w:r>
          <w:rPr>
            <w:rStyle w:val="InternetLink"/>
            <w:sz w:val="16"/>
            <w:szCs w:val="16"/>
          </w:rPr>
          <w:t>www.inail.it</w:t>
        </w:r>
      </w:hyperlink>
      <w:r>
        <w:rPr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Verdana" w:hAnsi="Verdana" w:cs="Verdana"/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ail.it/" TargetMode="External"/><Relationship Id="rId4" Type="http://schemas.openxmlformats.org/officeDocument/2006/relationships/hyperlink" Target="http://www.inail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ai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3:00Z</dcterms:created>
  <dc:creator>XF26489</dc:creator>
  <dc:description/>
  <cp:keywords/>
  <dc:language>en-US</dc:language>
  <cp:lastModifiedBy>inail</cp:lastModifiedBy>
  <cp:lastPrinted>2012-12-12T16:46:00Z</cp:lastPrinted>
  <dcterms:modified xsi:type="dcterms:W3CDTF">2016-02-11T09:51:00Z</dcterms:modified>
  <cp:revision>5</cp:revision>
  <dc:subject/>
  <dc:title> </dc:title>
</cp:coreProperties>
</file>