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drawing>
          <wp:inline distT="0" distB="0" distL="0" distR="0">
            <wp:extent cx="182816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40005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a Sede di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5pt;mso-wrap-distance-left:9.05pt;mso-wrap-distance-right:9.05pt;mso-wrap-distance-top:0pt;mso-wrap-distance-bottom:0pt;margin-top:1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la Sede di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43350</wp:posOffset>
                </wp:positionH>
                <wp:positionV relativeFrom="paragraph">
                  <wp:posOffset>-342900</wp:posOffset>
                </wp:positionV>
                <wp:extent cx="245745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ibutarista, revisore contabile e altro professionista per  imprese senza dipende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7pt;mso-wrap-distance-left:9.05pt;mso-wrap-distance-right:9.05pt;mso-wrap-distance-top:0pt;mso-wrap-distance-bottom:0pt;margin-top:-27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Tributarista, revisore contabile e altro professionista per  imprese senza dipend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Domanda di abilitazione ai servizi telematici in </w:t>
      </w:r>
      <w:hyperlink r:id="rId3">
        <w:r>
          <w:rPr>
            <w:rStyle w:val="InternetLink"/>
            <w:b/>
            <w:sz w:val="26"/>
            <w:szCs w:val="28"/>
          </w:rPr>
          <w:t>www.inail.it</w:t>
        </w:r>
      </w:hyperlink>
      <w:r>
        <w:rPr>
          <w:b/>
          <w:sz w:val="26"/>
          <w:szCs w:val="28"/>
        </w:rPr>
        <w:t xml:space="preserve"> – per tributaristi, revisori contabili e altri professionisti per imprese senza dipendenti.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o sottoscritto</w:t>
      </w:r>
      <w:r>
        <w:rPr/>
        <w:t>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603250" cy="227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O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7.9pt;mso-wrap-distance-left:9.05pt;mso-wrap-distance-right:9.05pt;mso-wrap-distance-top:0pt;mso-wrap-distance-bottom:0pt;margin-top:1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NOM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270</wp:posOffset>
                      </wp:positionV>
                      <wp:extent cx="603250" cy="22733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GNOM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pt;height:17.9pt;mso-wrap-distance-left:9.05pt;mso-wrap-distance-right:9.05pt;mso-wrap-distance-top:0pt;mso-wrap-distance-bottom:0pt;margin-top:0.1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GNO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4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31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4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58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71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85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98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1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2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3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5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66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79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530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9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20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230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9560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3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31.1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6705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4" name="Frame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44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270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5" name="Frame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4.1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22415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6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17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8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1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0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3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7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0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8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-0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6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0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5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2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-3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3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7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5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6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05pt;width:405pt;height:26.45pt" coordorigin="110,161" coordsize="8100,5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74295</wp:posOffset>
                      </wp:positionV>
                      <wp:extent cx="482600" cy="349250"/>
                      <wp:effectExtent l="0" t="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5.85pt;width:38pt;height:27.5pt" coordorigin="454,117" coordsize="760,550">
                      <v:shape id="shape_0" stroked="f" o:allowincell="t" style="position:absolute;left:454;top:11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37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07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785</wp:posOffset>
                      </wp:positionV>
                      <wp:extent cx="539750" cy="236855"/>
                      <wp:effectExtent l="0" t="0" r="0" b="0"/>
                      <wp:wrapNone/>
                      <wp:docPr id="6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3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E-MAI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18.65pt;mso-wrap-distance-left:9.05pt;mso-wrap-distance-right:9.05pt;mso-wrap-distance-top:0pt;mso-wrap-distance-bottom:0pt;margin-top:4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E-MAIL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8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1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0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3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7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0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8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4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5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6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8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9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0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2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3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6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9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00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01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0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8735</wp:posOffset>
                      </wp:positionV>
                      <wp:extent cx="3187700" cy="506095"/>
                      <wp:effectExtent l="0" t="0" r="5080" b="3302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87800" cy="506160"/>
                                <a:chOff x="0" y="0"/>
                                <a:chExt cx="3187800" cy="50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876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E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460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3028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200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336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4472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6080" y="1713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77560"/>
                                  <a:ext cx="838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      N° DI TELEFON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3.05pt;width:251pt;height:39.9pt" coordorigin="-45,61" coordsize="5020,798">
                      <v:shape id="shape_0" stroked="f" o:allowincell="t" style="position:absolute;left:205;top:6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E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5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45;top:498;width:13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      N° DI TELEFO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46355</wp:posOffset>
                      </wp:positionV>
                      <wp:extent cx="572770" cy="335915"/>
                      <wp:effectExtent l="0" t="0" r="0" b="0"/>
                      <wp:wrapNone/>
                      <wp:docPr id="104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3.65pt;mso-position-vertical-relative:text;margin-left:3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5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6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8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8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9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6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0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0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1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2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3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2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4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5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5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6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3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7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7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8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0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9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0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1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-2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23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24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25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26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27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28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29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30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31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32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33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34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35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52705</wp:posOffset>
                      </wp:positionV>
                      <wp:extent cx="1104900" cy="173990"/>
                      <wp:effectExtent l="0" t="0" r="0" b="0"/>
                      <wp:wrapNone/>
                      <wp:docPr id="136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173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3.7pt;mso-wrap-distance-left:9.05pt;mso-wrap-distance-right:9.05pt;mso-wrap-distance-top:0pt;mso-wrap-distance-bottom:0pt;margin-top:4.15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37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38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39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0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1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2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3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4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5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6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7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8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9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n qualità d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⁭     </w:t>
      </w:r>
      <w:r>
        <w:rPr/>
        <w:t>Consulente tributario</w:t>
      </w:r>
    </w:p>
    <w:p>
      <w:pPr>
        <w:pStyle w:val="Normal"/>
        <w:ind w:left="426" w:hanging="0"/>
        <w:jc w:val="both"/>
        <w:rPr/>
      </w:pPr>
      <w:r>
        <w:rPr/>
        <w:t xml:space="preserve">⁭     </w:t>
      </w:r>
      <w:r>
        <w:rPr/>
        <w:t>Revisore contabile</w:t>
      </w:r>
    </w:p>
    <w:p>
      <w:pPr>
        <w:pStyle w:val="Normal"/>
        <w:ind w:left="426" w:hanging="0"/>
        <w:jc w:val="both"/>
        <w:rPr/>
      </w:pPr>
      <w:r>
        <w:rPr/>
        <w:t xml:space="preserve">⁭     </w:t>
      </w:r>
      <w:r>
        <w:rPr/>
        <w:t xml:space="preserve">Altro professionista che svolge adempimenti esclusivamente per imprese senza dipenden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o</w:t>
      </w:r>
    </w:p>
    <w:p>
      <w:pPr>
        <w:pStyle w:val="Normal"/>
        <w:jc w:val="both"/>
        <w:rPr>
          <w:b/>
          <w:b/>
        </w:rPr>
      </w:pPr>
      <w:r>
        <w:rPr/>
        <w:t xml:space="preserve">l’abilitazione per accedere ai servizi telematici erogati nel sito </w:t>
      </w:r>
      <w:hyperlink r:id="rId4">
        <w:r>
          <w:rPr>
            <w:rStyle w:val="InternetLink"/>
          </w:rPr>
          <w:t>www.inail.it</w:t>
        </w:r>
      </w:hyperlink>
      <w:r>
        <w:rPr/>
        <w:t xml:space="preserve"> - Punto Cliente riservati ai tributaristi, revisori contabili e altri professionisti per imprese senza dipenden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jc w:val="both"/>
        <w:rPr/>
      </w:pPr>
      <w:r>
        <w:rPr/>
        <w:t>che utilizzerò l’utenza esclusivamente per gli adempimenti relativi a imprese che non occupano lavoratori dipendenti, nel rispetto della riserva disposta dalla legge n. 12/197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 impegno a comunicare tempestivamente qualsiasi variazione relativa ai mandati professionali a me conferi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>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Luogo e data</w:t>
        <w:tab/>
        <w:tab/>
        <w:tab/>
        <w:tab/>
        <w:tab/>
        <w:t xml:space="preserve">                   Firma leggibile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6"/>
          <w:szCs w:val="16"/>
        </w:rPr>
        <w:t>INFORMATIVA  SUL TRATTAMENTO DEI DATI PERSONALI AI SENSI DELL’ART.13 DEL D.LGS. N.196/200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sz w:val="16"/>
          <w:szCs w:val="16"/>
        </w:rPr>
        <w:t>"Codice in materia di protezione dei dati personali"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, con sede in Roma, Via IV Novembre 144, in qualità di Titolare del trattamento, La informa che tutti i dati personali che la riguardano, indicati nel presente modulo, saranno trattati nel rispetto delle previsioni di legge, per finalità strettamente connesse e strumentali alla fruizione dei servizi on-line erogati nel sito dell’Istitut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trattamento dei dati personali avverrà anche con l’ausilio di strumenti elettronici, da parte del personale INAIL o di altri soggetti che forniscono specifici servizi o svolgono attività strumentali per conto dell’Istituto stesso, in modo da garantire la sicurezza dei dati stessi e nel rispetto dei principi sanciti dall’art. 11 del D.Lgs. n. 196/2003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conferimento dei dati è obbligatorio e indispensabile per la fruizione del servizio richiest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'art. 7 del D.lgs. 196/2003 Lei può chiedere, in ogni momento, quali siano i suoi dati personali conservati, la correzione e l'aggiornamento, ottenere la cancellazione, la trasformazione o il blocco dei dati trattati in violazione della legg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 La informa, inoltre, che potrà esercitare il diritto di accesso previsto dall´art. 7 del D.Lgs. 196/2003 rivolgendosi direttamente al Direttore Regionale della struttura territorialmente competente all’istruttoria della presente domanda, designato dal Titolare quale “Responsabile” del trattamento dei dati personali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ul sito dell’INAIL è disponibile l'informativa per gli utenti.</w:t>
      </w:r>
    </w:p>
    <w:sect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ail.it/" TargetMode="External"/><Relationship Id="rId4" Type="http://schemas.openxmlformats.org/officeDocument/2006/relationships/hyperlink" Target="http://www.inail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25:00Z</dcterms:created>
  <dc:creator> </dc:creator>
  <dc:description/>
  <cp:keywords/>
  <dc:language>en-US</dc:language>
  <cp:lastModifiedBy>inail</cp:lastModifiedBy>
  <cp:lastPrinted>2011-07-08T14:25:00Z</cp:lastPrinted>
  <dcterms:modified xsi:type="dcterms:W3CDTF">2016-02-15T08:15:00Z</dcterms:modified>
  <cp:revision>3</cp:revision>
  <dc:subject/>
  <dc:title>FAC SIMILE- MODELLO RICHIESTA ABILITAZIONE PROVVISORIA PER I CED</dc:title>
</cp:coreProperties>
</file>