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ocietà capogrupp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ariazione  legale rap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ocietà capogruppo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ariazione 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legale rappresentante della Società capogruppo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2" w:hanging="142"/>
        <w:rPr/>
      </w:pPr>
      <w:r>
        <w:rPr>
          <w:b/>
        </w:rPr>
        <w:t xml:space="preserve">  </w:t>
      </w: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142"/>
        <w:rPr/>
      </w:pPr>
      <w:r>
        <w:rPr/>
        <w:t>in qualità di legale rappresentante della seguente società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170180</wp:posOffset>
                </wp:positionV>
                <wp:extent cx="2571750" cy="1917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1880"/>
                          <a:chOff x="0" y="0"/>
                          <a:chExt cx="257184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3.4pt;width:202.55pt;height:15.1pt" coordorigin="5850,268" coordsize="4051,302">
                <v:shape id="shape_0" stroked="t" o:allowincell="f" style="position:absolute;left:58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26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371600" cy="23876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6"/>
                        </w:rPr>
                        <w:t>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00450" cy="198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4pt;width:283.5pt;height:15.65pt" coordorigin="180,-8" coordsize="5670,313">
                <v:shape id="shape_0" stroked="t" o:allowincell="f" style="position:absolute;left:72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118745</wp:posOffset>
                </wp:positionV>
                <wp:extent cx="1104900" cy="24828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5pt;mso-wrap-distance-left:9.05pt;mso-wrap-distance-right:9.05pt;mso-wrap-distance-top:0pt;mso-wrap-distance-bottom:0pt;margin-top:9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CODICE FISCAL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2628265" cy="190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0440"/>
                          <a:chOff x="0" y="0"/>
                          <a:chExt cx="262836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0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45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25pt;width:207pt;height:15pt" coordorigin="5940,245" coordsize="4140,300">
                <v:shape id="shape_0" stroked="t" o:allowincell="f" style="position:absolute;left:594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5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4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0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2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2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codice ditta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2743200" cy="190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440"/>
                          <a:chOff x="0" y="0"/>
                          <a:chExt cx="274320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216.05pt;height:15pt" coordorigin="180,17" coordsize="4321,300">
                <v:shape id="shape_0" stroked="t" o:allowincell="f" style="position:absolute;left:18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’abilitazione ai servizi di Punto Cliente in sostituzione del precedente legale rappresentante, identificato dai seguenti dati: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5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2:00Z</dcterms:created>
  <dc:creator> </dc:creator>
  <dc:description/>
  <cp:keywords/>
  <dc:language>en-US</dc:language>
  <cp:lastModifiedBy>inail</cp:lastModifiedBy>
  <cp:lastPrinted>2012-01-27T11:39:00Z</cp:lastPrinted>
  <dcterms:modified xsi:type="dcterms:W3CDTF">2016-02-15T08:12:00Z</dcterms:modified>
  <cp:revision>5</cp:revision>
  <dc:subject/>
  <dc:title>FAC SIMILE- MODELLO RICHIESTA ABILITAZIONE PROVVISORIA PER I CED</dc:title>
</cp:coreProperties>
</file>