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0830</wp:posOffset>
                </wp:positionH>
                <wp:positionV relativeFrom="paragraph">
                  <wp:posOffset>-342900</wp:posOffset>
                </wp:positionV>
                <wp:extent cx="229997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unto cliente – servizi associazione – società   variazione  profession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27pt;mso-wrap-distance-left:9.05pt;mso-wrap-distance-right:9.05pt;mso-wrap-distance-top:0pt;mso-wrap-distance-bottom:0pt;margin-top:-27pt;mso-position-vertical-relative:text;margin-left:3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unto cliente – servizi associazione – società   variazione  profession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ariazione del professionista che assiste il Servizio associazione – società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0</wp:posOffset>
                </wp:positionH>
                <wp:positionV relativeFrom="paragraph">
                  <wp:posOffset>7012305</wp:posOffset>
                </wp:positionV>
                <wp:extent cx="6445250" cy="506095"/>
                <wp:effectExtent l="0" t="0" r="5080" b="330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080" cy="506160"/>
                          <a:chOff x="0" y="0"/>
                          <a:chExt cx="6445080" cy="506160"/>
                        </a:xfrm>
                      </wpg:grpSpPr>
                      <wps:wsp>
                        <wps:cNvSpPr txBox="1"/>
                        <wps:spPr>
                          <a:xfrm>
                            <a:off x="3084840" y="169560"/>
                            <a:ext cx="5727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@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052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0188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360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496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1632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8768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940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3076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212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348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4520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1656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792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928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100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0236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3720" y="171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187800" cy="50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" y="0"/>
                              <a:ext cx="53964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>P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596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732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868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40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0176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312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48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1620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56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892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028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0200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52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288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7336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72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080" y="171360"/>
                              <a:ext cx="171360" cy="190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77560"/>
                              <a:ext cx="838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       N° DI TELEFON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pt;margin-top:552.15pt;width:507.5pt;height:39.9pt" coordorigin="-70,11043" coordsize="10150,798">
                <v:shape id="shape_0" stroked="f" o:allowincell="f" style="position:absolute;left:4788;top:11310;width:90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@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2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9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6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3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0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7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4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1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8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5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2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9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3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7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4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10;top:11313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-70;top:11043;width:5020;height:798">
                  <v:shape id="shape_0" stroked="f" o:allowincell="f" style="position:absolute;left:180;top:11043;width:849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>P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44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1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98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25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52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79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06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3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0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87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6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14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41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80;top:11313;width:26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-70;top:11480;width:13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auto"/>
                              <w:lang w:val="it-IT" w:bidi="ar-SA"/>
                            </w:rPr>
                            <w:t xml:space="preserve">        N° DI TELEFON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</w:t>
      </w:r>
      <w:r>
        <w:rPr/>
        <w:t>Io sottoscritto/a</w:t>
      </w:r>
    </w:p>
    <w:tbl>
      <w:tblPr>
        <w:tblW w:w="21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8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115</wp:posOffset>
                      </wp:positionV>
                      <wp:extent cx="1104900" cy="24828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2.4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7630</wp:posOffset>
                      </wp:positionV>
                      <wp:extent cx="5143500" cy="335915"/>
                      <wp:effectExtent l="5080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</w:t>
                                      <w:br/>
                                      <w:t>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6.9pt;width:404.95pt;height:26.45pt" coordorigin="45,138" coordsize="8099,529">
                      <v:shape id="shape_0" stroked="f" o:allowincell="t" style="position:absolute;left:95;top:138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</w:t>
                                <w:br/>
                                <w:t>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8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2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6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7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4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1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5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2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9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3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0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7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92075</wp:posOffset>
                      </wp:positionV>
                      <wp:extent cx="1688465" cy="323850"/>
                      <wp:effectExtent l="5080" t="0" r="5080" b="184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324000"/>
                                <a:chOff x="0" y="0"/>
                                <a:chExt cx="168840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6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26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104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5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3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5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7.25pt;width:132.95pt;height:25.5pt" coordorigin="90,145" coordsize="2659,510">
                      <v:shape id="shape_0" stroked="f" o:allowincell="t" style="position:absolute;left:225;top:145;width:123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384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4;top:384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0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5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47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1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3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5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7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2865</wp:posOffset>
                      </wp:positionV>
                      <wp:extent cx="6445250" cy="657225"/>
                      <wp:effectExtent l="0" t="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4.95pt;width:507.5pt;height:51.75pt" coordorigin="-45,99" coordsize="10150,1035">
                      <v:group id="shape_0" style="position:absolute;left:-45;top:99;width:10150;height:798">
                        <v:shape id="shape_0" stroked="f" o:allowincell="t" style="position:absolute;left:4813;top:366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99;width:5020;height:798">
                          <v:shape id="shape_0" stroked="f" o:allowincell="t" style="position:absolute;left:205;top:99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536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90170</wp:posOffset>
                      </wp:positionV>
                      <wp:extent cx="2447925" cy="165735"/>
                      <wp:effectExtent l="0" t="0" r="0" b="0"/>
                      <wp:wrapNone/>
                      <wp:docPr id="3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13.05pt;mso-wrap-distance-left:9.05pt;mso-wrap-distance-right:9.05pt;mso-wrap-distance-top:0pt;mso-wrap-distance-bottom:0pt;margin-top:7.1pt;mso-position-vertical-relative:text;margin-left:20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24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02514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3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3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19659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5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6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53949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78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71094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92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88239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305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05384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319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23385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33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6819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359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985"/>
                                        <wp:effectExtent l="0" t="0" r="0" b="0"/>
                                        <wp:docPr id="4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7" t="-178" r="-197" b="-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197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985"/>
                                  <wp:effectExtent l="0" t="0" r="0" b="0"/>
                                  <wp:docPr id="4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7" t="-178" r="-19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211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396740</wp:posOffset>
                      </wp:positionH>
                      <wp:positionV relativeFrom="paragraph">
                        <wp:posOffset>40640</wp:posOffset>
                      </wp:positionV>
                      <wp:extent cx="216535" cy="19939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2pt;mso-position-vertical-relative:text;margin-left:346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sapevole che chiunque rilasci dichiarazioni mendaci è punito ai sensi del codice penale e delle leggi speciali in materia  (art. 76 del D.P.R. 28 dicembre 2000, n. 445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in qualità di legale rappresentante della seguente societ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3180</wp:posOffset>
                      </wp:positionV>
                      <wp:extent cx="1371600" cy="238760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6"/>
                                    </w:rPr>
                                    <w:t>RAGIONE SOCI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8pt;mso-wrap-distance-left:9.05pt;mso-wrap-distance-right:9.05pt;mso-wrap-distance-top:0pt;mso-wrap-distance-bottom:0pt;margin-top:3.4pt;mso-position-vertical-relative:text;margin-left:-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8895</wp:posOffset>
                      </wp:positionV>
                      <wp:extent cx="6172200" cy="19177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191880"/>
                                <a:chOff x="0" y="0"/>
                                <a:chExt cx="6172200" cy="19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360" y="0"/>
                                  <a:ext cx="2571840" cy="191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7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444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75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24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33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46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604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740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91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00360" cy="19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44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71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2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29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252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60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74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87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18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45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62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576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3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90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85pt;width:486.05pt;height:15.1pt" coordorigin="-45,77" coordsize="9721,302">
                      <v:group id="shape_0" style="position:absolute;left:5625;top:77;width:4051;height:302">
                        <v:shape id="shape_0" stroked="t" o:allowincell="t" style="position:absolute;left:562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89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16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43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702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97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24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51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78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05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32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59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86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13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40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45;top:77;width:5670;height:300">
                        <v:shape id="shape_0" stroked="t" o:allowincell="t" style="position:absolute;left:49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03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30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57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84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11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38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652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92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19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46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73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00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27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54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81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08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-4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2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35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0020</wp:posOffset>
                      </wp:positionV>
                      <wp:extent cx="1104900" cy="248285"/>
                      <wp:effectExtent l="0" t="0" r="0" b="0"/>
                      <wp:wrapNone/>
                      <wp:docPr id="5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12.6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3340</wp:posOffset>
                      </wp:positionV>
                      <wp:extent cx="2743200" cy="1905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4.2pt;width:216pt;height:15pt" coordorigin="-64,84" coordsize="4320,300">
                      <v:shape id="shape_0" stroked="t" o:allowincell="t" style="position:absolute;left:-64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1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8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5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2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9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6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3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0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7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4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1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8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35560</wp:posOffset>
                      </wp:positionV>
                      <wp:extent cx="2465070" cy="1905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4920" cy="190440"/>
                                <a:chOff x="0" y="0"/>
                                <a:chExt cx="246492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2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40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36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676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36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888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12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720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172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624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112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pt;margin-top:2.8pt;width:194.1pt;height:15pt" coordorigin="5800,56" coordsize="3882,300">
                      <v:shape id="shape_0" stroked="t" o:allowincell="t" style="position:absolute;left:5800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9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19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76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35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94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54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11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70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29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89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46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5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164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4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               </w:t>
            </w:r>
            <w:r>
              <w:rPr>
                <w:b/>
              </w:rPr>
              <w:t xml:space="preserve">codice ditt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chia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i dati del nuovo professionista che assiste il Servizio associazione – società, come previsto dall’art. 1, comma 1, della legge 11 gennaio 1979 n.12 e successive modifich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75565</wp:posOffset>
                      </wp:positionV>
                      <wp:extent cx="3086100" cy="398780"/>
                      <wp:effectExtent l="5080" t="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5.95pt;width:242.95pt;height:31.4pt" coordorigin="41,119" coordsize="4859,628">
                      <v:shape id="shape_0" stroked="t" o:allowincell="t" style="position:absolute;left:85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1;top:119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2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6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57150</wp:posOffset>
                      </wp:positionV>
                      <wp:extent cx="3101975" cy="422910"/>
                      <wp:effectExtent l="0" t="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2120" cy="423000"/>
                                <a:chOff x="0" y="0"/>
                                <a:chExt cx="3102120" cy="42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89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47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88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63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16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30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60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74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05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18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46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76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04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75pt;margin-top:4.5pt;width:244.25pt;height:33.35pt" coordorigin="5175,90" coordsize="4885,667">
                      <v:shape id="shape_0" stroked="t" o:allowincell="t" style="position:absolute;left:574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2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3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44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8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52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1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8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5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9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6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0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7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1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79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0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7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175;top:90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2545</wp:posOffset>
                      </wp:positionV>
                      <wp:extent cx="1104900" cy="248285"/>
                      <wp:effectExtent l="0" t="0" r="0" b="0"/>
                      <wp:wrapNone/>
                      <wp:docPr id="5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3.3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6205</wp:posOffset>
                      </wp:positionV>
                      <wp:extent cx="2743200" cy="1905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9.15pt;width:216pt;height:15pt" coordorigin="45,183" coordsize="4320,300">
                      <v:shape id="shape_0" stroked="t" o:allowincell="t" style="position:absolute;left:4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2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0350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</w:t>
                                      <w:br/>
                                      <w:t>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8.15pt;width:404.95pt;height:26.5pt" coordorigin="41,163" coordsize="8099,530">
                      <v:shape id="shape_0" stroked="f" o:allowincell="t" style="position:absolute;left:91;top:163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</w:t>
                                <w:br/>
                                <w:t>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8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2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6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7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4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1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5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2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9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3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0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7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7635</wp:posOffset>
                      </wp:positionV>
                      <wp:extent cx="1688465" cy="323850"/>
                      <wp:effectExtent l="5080" t="0" r="5080" b="184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324000"/>
                                <a:chOff x="0" y="0"/>
                                <a:chExt cx="168840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6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26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104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5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3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5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0.05pt;width:132.9pt;height:25.5pt" coordorigin="45,201" coordsize="2658,510">
                      <v:shape id="shape_0" stroked="f" o:allowincell="t" style="position:absolute;left:180;top:201;width:123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;top:441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9;top:441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5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7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2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16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88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60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32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3086100" cy="333375"/>
                      <wp:effectExtent l="5080" t="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5.05pt;width:243pt;height:26.25pt" coordorigin="55,101" coordsize="4860,525">
                      <v:shape id="shape_0" stroked="f" o:allowincell="t" style="position:absolute;left:145;top:10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9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3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0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5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2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9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6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3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7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4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6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2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6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4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6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1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6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5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6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6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8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0840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9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3798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10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12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7227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13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14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65655</wp:posOffset>
                      </wp:positionH>
                      <wp:positionV relativeFrom="paragraph">
                        <wp:posOffset>172720</wp:posOffset>
                      </wp:positionV>
                      <wp:extent cx="216535" cy="199390"/>
                      <wp:effectExtent l="0" t="0" r="0" b="0"/>
                      <wp:wrapNone/>
                      <wp:docPr id="7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6pt;mso-position-vertical-relative:text;margin-left:16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454275</wp:posOffset>
                      </wp:positionH>
                      <wp:positionV relativeFrom="paragraph">
                        <wp:posOffset>50165</wp:posOffset>
                      </wp:positionV>
                      <wp:extent cx="2446655" cy="165735"/>
                      <wp:effectExtent l="0" t="0" r="0" b="0"/>
                      <wp:wrapNone/>
                      <wp:docPr id="7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13.05pt;mso-wrap-distance-left:9.05pt;mso-wrap-distance-right:9.05pt;mso-wrap-distance-top:0pt;mso-wrap-distance-bottom:0pt;margin-top:3.95pt;mso-position-vertical-relative:text;margin-left:1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163195</wp:posOffset>
                      </wp:positionV>
                      <wp:extent cx="216535" cy="199390"/>
                      <wp:effectExtent l="0" t="0" r="0" b="0"/>
                      <wp:wrapNone/>
                      <wp:docPr id="8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2.85pt;mso-position-vertical-relative:text;margin-left:33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0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3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5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985"/>
                                        <wp:effectExtent l="0" t="0" r="0" b="0"/>
                                        <wp:docPr id="8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7" t="-178" r="-197" b="-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18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98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7" t="-178" r="-19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7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4659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35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8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8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9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32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7801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9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9516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9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31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6200</wp:posOffset>
                      </wp:positionV>
                      <wp:extent cx="237490" cy="237490"/>
                      <wp:effectExtent l="0" t="0" r="0" b="0"/>
                      <wp:wrapNone/>
                      <wp:docPr id="9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72390</wp:posOffset>
                      </wp:positionV>
                      <wp:extent cx="237490" cy="237490"/>
                      <wp:effectExtent l="0" t="0" r="0" b="0"/>
                      <wp:wrapNone/>
                      <wp:docPr id="9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7pt;mso-position-vertical-relative:text;margin-left:1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68580</wp:posOffset>
                      </wp:positionV>
                      <wp:extent cx="237490" cy="237490"/>
                      <wp:effectExtent l="0" t="0" r="0" b="0"/>
                      <wp:wrapNone/>
                      <wp:docPr id="9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Consulente del lavoro                    Avvocato                        Commercialista ed esperto conta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iscritto all’Albo dei Consulenti del lavoro/degli Avvocati/dei Dottori commercialisti ed esperti contabili della provincia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156845</wp:posOffset>
                      </wp:positionV>
                      <wp:extent cx="1200150" cy="1905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240" cy="190440"/>
                                <a:chOff x="0" y="0"/>
                                <a:chExt cx="120024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pt;margin-top:12.35pt;width:94.55pt;height:15pt" coordorigin="8120,247" coordsize="1891,300">
                      <v:shape id="shape_0" stroked="t" o:allowincell="t" style="position:absolute;left:812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9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6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3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7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74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43510</wp:posOffset>
                      </wp:positionV>
                      <wp:extent cx="3434080" cy="200660"/>
                      <wp:effectExtent l="0" t="0" r="5080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4040" cy="200520"/>
                                <a:chOff x="0" y="0"/>
                                <a:chExt cx="3434040" cy="20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81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4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8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22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52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66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756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4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38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55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68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96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13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26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81440" cy="20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080" y="68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11.3pt;width:270.45pt;height:15.8pt" coordorigin="-45,226" coordsize="5409,316">
                      <v:shape id="shape_0" stroked="t" o:allowincell="t" style="position:absolute;left:50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4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1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8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5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2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9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60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0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7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4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1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8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5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2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09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45;top:226;width:285;height:31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3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33;top:23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numero di iscrizio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88900</wp:posOffset>
                      </wp:positionV>
                      <wp:extent cx="3434080" cy="200660"/>
                      <wp:effectExtent l="0" t="0" r="5080" b="190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4040" cy="200520"/>
                                <a:chOff x="0" y="0"/>
                                <a:chExt cx="3434040" cy="20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81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4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8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22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52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66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756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4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38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55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68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96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13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26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81440" cy="20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080" y="68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pt;margin-top:7pt;width:270.45pt;height:15.8pt" coordorigin="4140,140" coordsize="5409,316">
                      <v:shape id="shape_0" stroked="t" o:allowincell="t" style="position:absolute;left:468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5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2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9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6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3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7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45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5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2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9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46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3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7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40;top:140;width:285;height:31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41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18;top:15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ha comunicato alla D.P.L. di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4935</wp:posOffset>
                      </wp:positionV>
                      <wp:extent cx="1676400" cy="190500"/>
                      <wp:effectExtent l="5080" t="5080" r="5080" b="3479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190440"/>
                                <a:chOff x="0" y="0"/>
                                <a:chExt cx="167652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0880" y="1836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836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pt;margin-top:9.05pt;width:131.95pt;height:15pt" coordorigin="960,181" coordsize="2639,300">
                      <v:shape id="shape_0" stroked="f" o:allowincell="t" style="position:absolute;left:1560;top:21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5;top:21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3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4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1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in data                                                      </w:t>
            </w:r>
            <w:r>
              <w:rPr/>
              <w:t xml:space="preserve">di svolgere adempimenti in materia di lavoro, previdenza 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ssistenza sociale dei lavoratori dipendenti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impegno a comunicare tempestivamente a sistema qualsiasi variazione relativa ai dati sopra e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11"/>
      <w:type w:val="nextPage"/>
      <w:pgSz w:w="11906" w:h="16838"/>
      <w:pgMar w:left="1134" w:right="1134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5:00Z</dcterms:created>
  <dc:creator>De Angelis Marco (ERN)</dc:creator>
  <dc:description/>
  <cp:keywords/>
  <dc:language>en-US</dc:language>
  <cp:lastModifiedBy>De Angelis Marco (ERN)</cp:lastModifiedBy>
  <cp:lastPrinted>2012-01-30T13:08:00Z</cp:lastPrinted>
  <dcterms:modified xsi:type="dcterms:W3CDTF">2016-02-15T08:46:00Z</dcterms:modified>
  <cp:revision>6</cp:revision>
  <dc:subject/>
  <dc:title>FAC SIMILE- MODELLO RICHIESTA ABILITAZIONE PROVVISORIA PER I CED</dc:title>
</cp:coreProperties>
</file>