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0830</wp:posOffset>
                </wp:positionH>
                <wp:positionV relativeFrom="paragraph">
                  <wp:posOffset>-342900</wp:posOffset>
                </wp:positionV>
                <wp:extent cx="229997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 associazione – non società   variazione  profession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27pt;mso-wrap-distance-left:9.05pt;mso-wrap-distance-right:9.05pt;mso-wrap-distance-top:0pt;mso-wrap-distance-bottom:0pt;margin-top:-27pt;mso-position-vertical-relative:text;margin-left:3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 associazione – non società   variazione  profession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del professionista che assiste il Servizio associazione – non società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219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8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31115</wp:posOffset>
                      </wp:positionV>
                      <wp:extent cx="110490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2.45pt;mso-position-vertical-relative:text;margin-left: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7630</wp:posOffset>
                      </wp:positionV>
                      <wp:extent cx="5143500" cy="33591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</w:t>
                                      <w:br/>
                                      <w:t>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6.9pt;width:404.95pt;height:26.45pt" coordorigin="45,138" coordsize="8099,529">
                      <v:shape id="shape_0" stroked="f" o:allowincell="t" style="position:absolute;left:95;top:138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</w:t>
                                <w:br/>
                                <w:t>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4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1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5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2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9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3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0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5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92075</wp:posOffset>
                      </wp:positionV>
                      <wp:extent cx="1688465" cy="323850"/>
                      <wp:effectExtent l="5080" t="0" r="508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324000"/>
                                <a:chOff x="0" y="0"/>
                                <a:chExt cx="168840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6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104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5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3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7.25pt;width:132.95pt;height:25.5pt" coordorigin="90,145" coordsize="2659,510">
                      <v:shape id="shape_0" stroked="f" o:allowincell="t" style="position:absolute;left:225;top:145;width:123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384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64;top:384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0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5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47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3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7;top:355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2865</wp:posOffset>
                      </wp:positionV>
                      <wp:extent cx="6445250" cy="657225"/>
                      <wp:effectExtent l="0" t="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4.95pt;width:507.5pt;height:51.75pt" coordorigin="-45,99" coordsize="10150,1035">
                      <v:group id="shape_0" style="position:absolute;left:-45;top:99;width:10150;height:798">
                        <v:shape id="shape_0" stroked="f" o:allowincell="t" style="position:absolute;left:4813;top:366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6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99;width:5020;height:798">
                          <v:shape id="shape_0" stroked="f" o:allowincell="t" style="position:absolute;left:205;top:99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69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536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8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13330</wp:posOffset>
                      </wp:positionH>
                      <wp:positionV relativeFrom="paragraph">
                        <wp:posOffset>72390</wp:posOffset>
                      </wp:positionV>
                      <wp:extent cx="2004695" cy="178435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4695" cy="178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85pt;height:14.05pt;mso-wrap-distance-left:9.05pt;mso-wrap-distance-right:9.05pt;mso-wrap-distance-top:0pt;mso-wrap-distance-bottom:0pt;margin-top:5.7pt;mso-position-vertical-relative:text;margin-left:1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2130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2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927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3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3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6420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4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6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50710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7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785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8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85000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30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3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330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7840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985"/>
                                        <wp:effectExtent l="0" t="0" r="0" b="0"/>
                                        <wp:docPr id="4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97" t="-178" r="-197" b="-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19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985"/>
                                  <wp:effectExtent l="0" t="0" r="0" b="0"/>
                                  <wp:docPr id="4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7" t="-178" r="-19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20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364355</wp:posOffset>
                      </wp:positionH>
                      <wp:positionV relativeFrom="paragraph">
                        <wp:posOffset>34925</wp:posOffset>
                      </wp:positionV>
                      <wp:extent cx="216535" cy="19939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75pt;mso-position-vertical-relative:text;margin-left:3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onsapevole che chiunque rilasci dichiarazioni mendaci è punito ai sensi del codice penale e delle leggi speciali in materia  (art. 76 del D.P.R. 28 dicembre 2000, n. 445)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in qualità di legale rappresentante della seguente societ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3180</wp:posOffset>
                      </wp:positionV>
                      <wp:extent cx="1371600" cy="238760"/>
                      <wp:effectExtent l="0" t="0" r="0" b="0"/>
                      <wp:wrapNone/>
                      <wp:docPr id="5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6"/>
                                    </w:rPr>
                                    <w:t>RAGIONE SOCI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.8pt;mso-wrap-distance-left:9.05pt;mso-wrap-distance-right:9.05pt;mso-wrap-distance-top:0pt;mso-wrap-distance-bottom:0pt;margin-top:3.4pt;mso-position-vertical-relative:text;margin-left:-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8895</wp:posOffset>
                      </wp:positionV>
                      <wp:extent cx="6172200" cy="19177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191880"/>
                                <a:chOff x="0" y="0"/>
                                <a:chExt cx="6172200" cy="19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0360" y="0"/>
                                  <a:ext cx="2571840" cy="191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7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30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4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40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75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33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04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912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144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600360" cy="190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430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144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71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002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716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29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252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860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287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4004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718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145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628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5764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136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29000" y="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85pt;width:486.05pt;height:15.1pt" coordorigin="-45,77" coordsize="9721,302">
                      <v:group id="shape_0" style="position:absolute;left:5625;top:77;width:4051;height:302">
                        <v:shape id="shape_0" stroked="t" o:allowincell="t" style="position:absolute;left:562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89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16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43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702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97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24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51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78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05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32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59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86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13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405;top:79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-45;top:77;width:5670;height:300">
                        <v:shape id="shape_0" stroked="t" o:allowincell="t" style="position:absolute;left:49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03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30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57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8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11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38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652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92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19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46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373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00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27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5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481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08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-4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22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355;top:7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0020</wp:posOffset>
                      </wp:positionV>
                      <wp:extent cx="1104900" cy="248285"/>
                      <wp:effectExtent l="0" t="0" r="0" b="0"/>
                      <wp:wrapNone/>
                      <wp:docPr id="5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12.6pt;mso-position-vertical-relative:text;margin-left:-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53340</wp:posOffset>
                      </wp:positionV>
                      <wp:extent cx="2743200" cy="1905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4.2pt;width:216pt;height:15pt" coordorigin="-64,84" coordsize="4320,300">
                      <v:shape id="shape_0" stroked="t" o:allowincell="t" style="position:absolute;left:-64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1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8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5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2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9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6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3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0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7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4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1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86;top:8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83000</wp:posOffset>
                      </wp:positionH>
                      <wp:positionV relativeFrom="paragraph">
                        <wp:posOffset>35560</wp:posOffset>
                      </wp:positionV>
                      <wp:extent cx="2465070" cy="1905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4920" cy="190440"/>
                                <a:chOff x="0" y="0"/>
                                <a:chExt cx="246492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940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36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215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8676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98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1436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88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12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720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7172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36240" y="0"/>
                                  <a:ext cx="16452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1120" y="0"/>
                                  <a:ext cx="163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0pt;margin-top:2.8pt;width:194.1pt;height:15pt" coordorigin="5800,56" coordsize="3882,300">
                      <v:shape id="shape_0" stroked="t" o:allowincell="t" style="position:absolute;left:5800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9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19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76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35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94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54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11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0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29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89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46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5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164;top:56;width:258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24;top:56;width:257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                 </w:t>
            </w:r>
            <w:r>
              <w:rPr>
                <w:b/>
              </w:rPr>
              <w:t xml:space="preserve">codice ditt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ichia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i dati del nuovo professionista che assiste il Servizio associazione – non società, come previsto dall’art. 1, comma 1, della legge 11 gennaio 1979 n.12 e successive modifich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75565</wp:posOffset>
                      </wp:positionV>
                      <wp:extent cx="3086100" cy="398780"/>
                      <wp:effectExtent l="5080" t="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5.95pt;width:242.95pt;height:31.4pt" coordorigin="41,119" coordsize="4859,628">
                      <v:shape id="shape_0" stroked="t" o:allowincell="t" style="position:absolute;left:85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1;top:119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2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;top:4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86125</wp:posOffset>
                      </wp:positionH>
                      <wp:positionV relativeFrom="paragraph">
                        <wp:posOffset>57150</wp:posOffset>
                      </wp:positionV>
                      <wp:extent cx="3101975" cy="422910"/>
                      <wp:effectExtent l="0" t="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2120" cy="423000"/>
                                <a:chOff x="0" y="0"/>
                                <a:chExt cx="3102120" cy="42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89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7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88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63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16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30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60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74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05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18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46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76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04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8.75pt;margin-top:4.5pt;width:244.25pt;height:33.35pt" coordorigin="5175,90" coordsize="4885,667">
                      <v:shape id="shape_0" stroked="t" o:allowincell="t" style="position:absolute;left:574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2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3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4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8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52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1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8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5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9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6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0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7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1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79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0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70;top:45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175;top:90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2545</wp:posOffset>
                      </wp:positionV>
                      <wp:extent cx="1104900" cy="24828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3.3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6205</wp:posOffset>
                      </wp:positionV>
                      <wp:extent cx="2743200" cy="1905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9.15pt;width:216pt;height:15pt" coordorigin="45,183" coordsize="4320,300">
                      <v:shape id="shape_0" stroked="t" o:allowincell="t" style="position:absolute;left:4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8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5;top:18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03505</wp:posOffset>
                      </wp:positionV>
                      <wp:extent cx="5143500" cy="335915"/>
                      <wp:effectExtent l="5080" t="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</w:t>
                                      <w:br/>
                                      <w:t>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05pt;margin-top:8.15pt;width:404.95pt;height:26.5pt" coordorigin="41,163" coordsize="8099,530">
                      <v:shape id="shape_0" stroked="f" o:allowincell="t" style="position:absolute;left:91;top:163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</w:t>
                                <w:br/>
                                <w:t>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1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4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1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25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2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9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3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0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71;top:39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27635</wp:posOffset>
                      </wp:positionV>
                      <wp:extent cx="1688465" cy="323850"/>
                      <wp:effectExtent l="5080" t="0" r="5080" b="184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88400" cy="324000"/>
                                <a:chOff x="0" y="0"/>
                                <a:chExt cx="168840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6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30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2640" y="151920"/>
                                  <a:ext cx="11484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8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8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104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75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03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5600" y="133200"/>
                                  <a:ext cx="17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5pt;margin-top:10.05pt;width:132.9pt;height:25.5pt" coordorigin="45,201" coordsize="2658,510">
                      <v:shape id="shape_0" stroked="f" o:allowincell="t" style="position:absolute;left:180;top:201;width:1238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441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9;top:441;width:180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5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7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2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16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88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60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32;top:411;width:27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4135</wp:posOffset>
                      </wp:positionV>
                      <wp:extent cx="3086100" cy="33337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75pt;margin-top:5.05pt;width:243pt;height:26.25pt" coordorigin="55,101" coordsize="4860,525">
                      <v:shape id="shape_0" stroked="f" o:allowincell="t" style="position:absolute;left:145;top:10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9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3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0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5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2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9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56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3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0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7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45;top:32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61595</wp:posOffset>
                      </wp:positionV>
                      <wp:extent cx="6445250" cy="657225"/>
                      <wp:effectExtent l="0" t="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pt;margin-top:4.85pt;width:507.5pt;height:51.7pt" coordorigin="-140,97" coordsize="10150,1034">
                      <v:group id="shape_0" style="position:absolute;left:-140;top:97;width:10150;height:797">
                        <v:shape id="shape_0" stroked="f" o:allowincell="t" style="position:absolute;left:4718;top:364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15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42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69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96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23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0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77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04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31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58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85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12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39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66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93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0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47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740;top:367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140;top:97;width:5019;height:797">
                          <v:shape id="shape_0" stroked="f" o:allowincell="t" style="position:absolute;left:110;top:97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56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83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0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37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64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91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18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45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72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99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26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53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0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9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07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34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610;top:367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140;top:534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56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7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4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1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8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5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2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9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60;top:832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6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50" cy="6985"/>
                                        <wp:effectExtent l="0" t="0" r="0" b="0"/>
                                        <wp:docPr id="6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7" t="-178" r="-197" b="-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" cy="6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18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0" cy="6985"/>
                                  <wp:effectExtent l="0" t="0" r="0" b="0"/>
                                  <wp:docPr id="6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7" t="-178" r="-197" b="-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6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6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6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6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43815</wp:posOffset>
                      </wp:positionV>
                      <wp:extent cx="2004695" cy="178435"/>
                      <wp:effectExtent l="0" t="0" r="0" b="0"/>
                      <wp:wrapNone/>
                      <wp:docPr id="6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4695" cy="178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85pt;height:14.05pt;mso-wrap-distance-left:9.05pt;mso-wrap-distance-right:9.05pt;mso-wrap-distance-top:0pt;mso-wrap-distance-bottom:0pt;margin-top:3.45pt;mso-position-vertical-relative:text;margin-left:19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63195</wp:posOffset>
                      </wp:positionV>
                      <wp:extent cx="216535" cy="199390"/>
                      <wp:effectExtent l="0" t="0" r="0" b="0"/>
                      <wp:wrapNone/>
                      <wp:docPr id="7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2.85pt;mso-position-vertical-relative:text;margin-left:33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0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658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57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21150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324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516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31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4372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7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78015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9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08705</wp:posOffset>
                      </wp:positionH>
                      <wp:positionV relativeFrom="paragraph">
                        <wp:posOffset>168910</wp:posOffset>
                      </wp:positionV>
                      <wp:extent cx="216535" cy="199390"/>
                      <wp:effectExtent l="0" t="0" r="0" b="0"/>
                      <wp:wrapNone/>
                      <wp:docPr id="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3.3pt;mso-position-vertical-relative:text;margin-left:28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6200</wp:posOffset>
                      </wp:positionV>
                      <wp:extent cx="237490" cy="237490"/>
                      <wp:effectExtent l="0" t="0" r="0" b="0"/>
                      <wp:wrapNone/>
                      <wp:docPr id="78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8505</wp:posOffset>
                      </wp:positionH>
                      <wp:positionV relativeFrom="paragraph">
                        <wp:posOffset>72390</wp:posOffset>
                      </wp:positionV>
                      <wp:extent cx="237490" cy="237490"/>
                      <wp:effectExtent l="0" t="0" r="0" b="0"/>
                      <wp:wrapNone/>
                      <wp:docPr id="7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15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40430</wp:posOffset>
                      </wp:positionH>
                      <wp:positionV relativeFrom="paragraph">
                        <wp:posOffset>68580</wp:posOffset>
                      </wp:positionV>
                      <wp:extent cx="237490" cy="237490"/>
                      <wp:effectExtent l="0" t="0" r="0" b="0"/>
                      <wp:wrapNone/>
                      <wp:docPr id="8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4pt;mso-position-vertical-relative:text;margin-left:2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</w:t>
            </w:r>
            <w:r>
              <w:rPr>
                <w:lang w:val="en-US" w:eastAsia="en-US"/>
              </w:rPr>
              <w:t>Consulente del lavoro                    Avvocato                        Commercialista ed esperto contabi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iscritto all’Albo dei Consulenti del lavoro/degli Avvocati/dei Dottori commercialisti ed esperti contabili della provincia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156200</wp:posOffset>
                      </wp:positionH>
                      <wp:positionV relativeFrom="paragraph">
                        <wp:posOffset>156845</wp:posOffset>
                      </wp:positionV>
                      <wp:extent cx="1200150" cy="190500"/>
                      <wp:effectExtent l="5080" t="5080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240" cy="190440"/>
                                <a:chOff x="0" y="0"/>
                                <a:chExt cx="120024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pt;margin-top:12.35pt;width:94.55pt;height:15pt" coordorigin="8120,247" coordsize="1891,300">
                      <v:shape id="shape_0" stroked="t" o:allowincell="t" style="position:absolute;left:812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39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66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3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47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740;top:24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43510</wp:posOffset>
                      </wp:positionV>
                      <wp:extent cx="3434080" cy="200660"/>
                      <wp:effectExtent l="0" t="0" r="5080" b="19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040" cy="200520"/>
                                <a:chOff x="0" y="0"/>
                                <a:chExt cx="3434040" cy="20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8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2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52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66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756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4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38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55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68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96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26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181440" cy="20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080" y="68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11.3pt;width:270.45pt;height:15.8pt" coordorigin="-45,226" coordsize="5409,316">
                      <v:shape id="shape_0" stroked="t" o:allowincell="t" style="position:absolute;left:50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04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31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8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5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12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9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660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0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7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74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01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8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5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82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09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45;top:226;width:285;height:31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233;top:23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933;top:23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numero di iscrizione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88900</wp:posOffset>
                      </wp:positionV>
                      <wp:extent cx="3434080" cy="200660"/>
                      <wp:effectExtent l="0" t="0" r="5080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4040" cy="200520"/>
                                <a:chOff x="0" y="0"/>
                                <a:chExt cx="3434040" cy="20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81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94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08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22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39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52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66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80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756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624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38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55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68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824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96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132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268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81440" cy="200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76400" y="50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1080" y="68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pt;margin-top:7pt;width:270.45pt;height:15.8pt" coordorigin="4140,140" coordsize="5409,316">
                      <v:shape id="shape_0" stroked="t" o:allowincell="t" style="position:absolute;left:468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5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2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49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6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3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7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45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38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5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2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19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46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73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9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7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140;top:140;width:285;height:315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4418;top:148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18;top:15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he ha comunicato alla D.P.L. di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4935</wp:posOffset>
                      </wp:positionV>
                      <wp:extent cx="1676400" cy="190500"/>
                      <wp:effectExtent l="5080" t="5080" r="5080" b="3479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190440"/>
                                <a:chOff x="0" y="0"/>
                                <a:chExt cx="167652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0880" y="1836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836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5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72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072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pt;margin-top:9.05pt;width:131.95pt;height:15pt" coordorigin="960,181" coordsize="2639,300">
                      <v:shape id="shape_0" stroked="f" o:allowincell="t" style="position:absolute;left:1560;top:21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5;top:21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96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3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4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1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81;width:2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in data                                                      </w:t>
            </w:r>
            <w:r>
              <w:rPr/>
              <w:t xml:space="preserve">di svolgere adempimenti in materia di lavoro, previdenza 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ssistenza sociale dei lavoratori dipendenti.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a sistema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11"/>
      <w:type w:val="nextPage"/>
      <w:pgSz w:w="11906" w:h="16838"/>
      <w:pgMar w:left="1134" w:right="113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3:00Z</dcterms:created>
  <dc:creator>De Angelis Marco (ERN)</dc:creator>
  <dc:description/>
  <cp:keywords/>
  <dc:language>en-US</dc:language>
  <cp:lastModifiedBy>De Angelis Marco (ERN)</cp:lastModifiedBy>
  <cp:lastPrinted>2012-01-30T13:08:00Z</cp:lastPrinted>
  <dcterms:modified xsi:type="dcterms:W3CDTF">2016-02-15T08:53:00Z</dcterms:modified>
  <cp:revision>5</cp:revision>
  <dc:subject/>
  <dc:title>FAC SIMILE- MODELLO RICHIESTA ABILITAZIONE PROVVISORIA PER I CED</dc:title>
</cp:coreProperties>
</file>