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 associazione – società   variazione  legale rap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 associazione – società   variazione 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ariazione legale rappresentante di Servizio associazione – società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Io sottoscritto/a</w: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42" w:hanging="142"/>
        <w:rPr/>
      </w:pPr>
      <w:r>
        <w:rPr>
          <w:b/>
        </w:rPr>
        <w:t xml:space="preserve">  </w:t>
      </w: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142"/>
        <w:rPr/>
      </w:pPr>
      <w:r>
        <w:rPr/>
        <w:t>in qualità di legale rappresentante della seguente società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170180</wp:posOffset>
                </wp:positionV>
                <wp:extent cx="2571750" cy="1917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1880"/>
                          <a:chOff x="0" y="0"/>
                          <a:chExt cx="257184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3.4pt;width:202.55pt;height:15.1pt" coordorigin="5850,268" coordsize="4051,302">
                <v:shape id="shape_0" stroked="t" o:allowincell="f" style="position:absolute;left:58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26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371600" cy="23876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6"/>
                        </w:rPr>
                        <w:t>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600450" cy="1987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4pt;width:283.5pt;height:15.65pt" coordorigin="180,-8" coordsize="5670,313">
                <v:shape id="shape_0" stroked="t" o:allowincell="f" style="position:absolute;left:72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118745</wp:posOffset>
                </wp:positionV>
                <wp:extent cx="1104900" cy="24828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5pt;mso-wrap-distance-left:9.05pt;mso-wrap-distance-right:9.05pt;mso-wrap-distance-top:0pt;mso-wrap-distance-bottom:0pt;margin-top:9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CODICE FISCAL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2628265" cy="190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0440"/>
                          <a:chOff x="0" y="0"/>
                          <a:chExt cx="262836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0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45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25pt;width:207pt;height:15pt" coordorigin="5940,245" coordsize="4140,300">
                <v:shape id="shape_0" stroked="t" o:allowincell="f" style="position:absolute;left:594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5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4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0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2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2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codice ditta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2743200" cy="190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440"/>
                          <a:chOff x="0" y="0"/>
                          <a:chExt cx="274320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216.05pt;height:15pt" coordorigin="180,17" coordsize="4321,300">
                <v:shape id="shape_0" stroked="t" o:allowincell="f" style="position:absolute;left:18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l’abilitazione ai servizi di Punto Cliente in sostituzione del precedente legale rappresentante, identificato dai seguenti dati:</w:t>
      </w:r>
    </w:p>
    <w:p>
      <w:pPr>
        <w:pStyle w:val="Normal"/>
        <w:ind w:left="142" w:hanging="0"/>
        <w:jc w:val="both"/>
        <w:rPr/>
      </w:pPr>
      <w:r>
        <w:rPr/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18745</wp:posOffset>
                      </wp:positionV>
                      <wp:extent cx="3101975" cy="422910"/>
                      <wp:effectExtent l="0" t="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2120" cy="423000"/>
                                <a:chOff x="0" y="0"/>
                                <a:chExt cx="3102120" cy="42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589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47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588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32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63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590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16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30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60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74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052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18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46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768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304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4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200" y="232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9.35pt;width:244.25pt;height:33.35pt" coordorigin="140,187" coordsize="4885,667">
                      <v:shape id="shape_0" stroked="t" o:allowincell="t" style="position:absolute;left:70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8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9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0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94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8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7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24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51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5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32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6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3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7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21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5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35;top:553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0;top:187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5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impegno a comunicare tempestivamente nel sistema qualsiasi variazione relativa ai dati sopra e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2:00Z</dcterms:created>
  <dc:creator> </dc:creator>
  <dc:description/>
  <cp:keywords/>
  <dc:language>en-US</dc:language>
  <cp:lastModifiedBy>inail</cp:lastModifiedBy>
  <cp:lastPrinted>2012-01-30T13:28:00Z</cp:lastPrinted>
  <dcterms:modified xsi:type="dcterms:W3CDTF">2016-02-12T12:49:00Z</dcterms:modified>
  <cp:revision>7</cp:revision>
  <dc:subject/>
  <dc:title>FAC SIMILE- MODELLO RICHIESTA ABILITAZIONE PROVVISORIA PER I CED</dc:title>
</cp:coreProperties>
</file>