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2171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ervizi associazione – società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F impr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2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ervizi associazione – società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F impr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Variazione legale rappresentante di CAF imprese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244.25pt;height:33.3pt" coordorigin="5220,240" coordsize="4885,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8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2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4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20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Io sottoscritto/a</w: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507.5pt;height:51.75pt" coordorigin="-45,61" coordsize="10150,1035">
                      <v:group id="shape_0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2705</wp:posOffset>
                      </wp:positionV>
                      <wp:extent cx="1104900" cy="17399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4.15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42" w:hanging="142"/>
        <w:rPr/>
      </w:pPr>
      <w:r>
        <w:rPr>
          <w:b/>
        </w:rPr>
        <w:t xml:space="preserve">  </w:t>
      </w:r>
      <w:r>
        <w:rPr>
          <w:b/>
        </w:rPr>
        <w:t xml:space="preserve">consapevole che chiunque rilasci dichiarazioni mendaci è punito ai sensi del codice penale e delle leggi speciali in materia  (art. 76 del D.P.R. 28 dicembre 2000, n. 445),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142"/>
        <w:rPr/>
      </w:pPr>
      <w:r>
        <w:rPr/>
        <w:t>in qualità di legale rappresentante del seguente CAF imprese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0</wp:posOffset>
                </wp:positionH>
                <wp:positionV relativeFrom="paragraph">
                  <wp:posOffset>170180</wp:posOffset>
                </wp:positionV>
                <wp:extent cx="2571750" cy="1917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1880"/>
                          <a:chOff x="0" y="0"/>
                          <a:chExt cx="2571840" cy="1918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13.4pt;width:202.55pt;height:15.1pt" coordorigin="5850,268" coordsize="4051,302">
                <v:shape id="shape_0" stroked="t" o:allowincell="f" style="position:absolute;left:585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26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371600" cy="23876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6"/>
                              </w:rPr>
                              <w:t>RAGIONE SO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6"/>
                        </w:rPr>
                        <w:t>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3600450" cy="1987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4pt;width:283.5pt;height:15.65pt" coordorigin="180,-8" coordsize="5670,313">
                <v:shape id="shape_0" stroked="t" o:allowincell="f" style="position:absolute;left:72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118745</wp:posOffset>
                </wp:positionV>
                <wp:extent cx="1104900" cy="248285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5pt;mso-wrap-distance-left:9.05pt;mso-wrap-distance-right:9.05pt;mso-wrap-distance-top:0pt;mso-wrap-distance-bottom:0pt;margin-top:9.3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CODICE FISCAL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</wp:posOffset>
                </wp:positionV>
                <wp:extent cx="2628265" cy="190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90440"/>
                          <a:chOff x="0" y="0"/>
                          <a:chExt cx="262836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3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7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1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5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4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17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55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0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45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25pt;width:207pt;height:15pt" coordorigin="5940,245" coordsize="4140,300">
                <v:shape id="shape_0" stroked="t" o:allowincell="f" style="position:absolute;left:594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5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3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9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6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2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8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4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0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2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2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codice ditta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2743200" cy="190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440"/>
                          <a:chOff x="0" y="0"/>
                          <a:chExt cx="274320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85pt;width:216.05pt;height:15pt" coordorigin="180,17" coordsize="4321,300">
                <v:shape id="shape_0" stroked="t" o:allowincell="f" style="position:absolute;left:18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l’abilitazione ai servizi di Punto Cliente in sostituzione del precedente legale rappresentante, identificato dai seguenti dati: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pt;margin-top:12pt;width:244.25pt;height:33.3pt" coordorigin="5186,240" coordsize="4885,666">
                <v:shape id="shape_0" stroked="t" o:allowincell="f" style="position:absolute;left:575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4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3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2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6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0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8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2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6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0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1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81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186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5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5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6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6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507.5pt;height:51.75pt" coordorigin="-45,61" coordsize="10150,1035">
                      <v:group id="shape_0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 impegno a comunicare tempestivamente a sistema qualsiasi variazione relativa ai dati sopra esp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INAIL, con sede in Roma, piazzale G. Pastore, 6 , in qualità di Titolare del trattamento, la informa che tutti i dati personali  che la riguardano, indicati nel presente modulo, saranno trattati nel rispetto delle previsioni di legge, per finalità strettamente connesse e strumentali alla fruizione dei servizi on-line erogati nel sito dell’Istituto. Il trattamento dei dati personali avverrà anche con l’ausilio di strumenti elettronici, da parte del personale INAIL o di altri soggetti che forniscono specifici servizi o svolgono attività strumentali per conto dell’Istituto stesso. Il trattamento è effettuato nel rispetto dei principi sanciti dall’art. 11 del d.lgs. 196/2003. Il conferimento dei dati è indispensabile per la fruizione del servizio richiesto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 che potrà esercitare il diritto di accesso previsto dall´art. 7 del Codice rivolgendosi direttamente al Direttore della struttura territorialmente competente all’istruttoria della presente domand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2:00Z</dcterms:created>
  <dc:creator> </dc:creator>
  <dc:description/>
  <cp:keywords/>
  <dc:language>en-US</dc:language>
  <cp:lastModifiedBy>inail</cp:lastModifiedBy>
  <cp:lastPrinted>2012-01-27T11:39:00Z</cp:lastPrinted>
  <dcterms:modified xsi:type="dcterms:W3CDTF">2016-02-12T12:32:00Z</dcterms:modified>
  <cp:revision>7</cp:revision>
  <dc:subject/>
  <dc:title>FAC SIMILE- MODELLO RICHIESTA ABILITAZIONE PROVVISORIA PER I CED</dc:title>
</cp:coreProperties>
</file>