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0830</wp:posOffset>
                </wp:positionH>
                <wp:positionV relativeFrom="paragraph">
                  <wp:posOffset>-342900</wp:posOffset>
                </wp:positionV>
                <wp:extent cx="229997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rvizi associazione – non società   variazione  legale rappresen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27pt;mso-wrap-distance-left:9.05pt;mso-wrap-distance-right:9.05pt;mso-wrap-distance-top:0pt;mso-wrap-distance-bottom:0pt;margin-top:-27pt;mso-position-vertical-relative:text;margin-left:3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rvizi associazione – non società   variazione  legale rappresen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Variazione legale rappresentante di Servizio associazione – non società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2pt;width:244.25pt;height:33.3pt" coordorigin="5220,240" coordsize="4885,6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78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6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8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2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2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0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46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5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9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3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15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20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Io sottoscritto/a</w: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3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4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42" w:hanging="142"/>
        <w:rPr/>
      </w:pPr>
      <w:r>
        <w:rPr>
          <w:b/>
        </w:rPr>
        <w:t xml:space="preserve">  </w:t>
      </w: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142"/>
        <w:rPr/>
      </w:pPr>
      <w:r>
        <w:rPr/>
        <w:t>in qualità di legale rappresentante della seguente società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170180</wp:posOffset>
                </wp:positionV>
                <wp:extent cx="2571750" cy="19177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91880"/>
                          <a:chOff x="0" y="0"/>
                          <a:chExt cx="2571840" cy="19188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pt;margin-top:13.4pt;width:202.55pt;height:15.1pt" coordorigin="5850,268" coordsize="4051,302">
                <v:shape id="shape_0" stroked="t" o:allowincell="f" style="position:absolute;left:58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27;top:26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7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30;top:270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1371600" cy="23876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6"/>
                              </w:rPr>
                              <w:t>RAGIONE SOCI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.8pt;mso-wrap-distance-left:9.05pt;mso-wrap-distance-right:9.05pt;mso-wrap-distance-top:0pt;mso-wrap-distance-bottom:0pt;margin-top:0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6"/>
                        </w:rPr>
                        <w:t>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3600450" cy="198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360" cy="198720"/>
                          <a:chOff x="0" y="0"/>
                          <a:chExt cx="3600360" cy="19872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252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45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76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4pt;width:283.5pt;height:15.65pt" coordorigin="180,-8" coordsize="5670,313">
                <v:shape id="shape_0" stroked="t" o:allowincell="f" style="position:absolute;left:72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7;top:5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1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1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-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118745</wp:posOffset>
                </wp:positionV>
                <wp:extent cx="1104900" cy="248285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9.55pt;mso-wrap-distance-left:9.05pt;mso-wrap-distance-right:9.05pt;mso-wrap-distance-top:0pt;mso-wrap-distance-bottom:0pt;margin-top:9.35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CODICE FISCAL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55575</wp:posOffset>
                </wp:positionV>
                <wp:extent cx="2628265" cy="1905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90440"/>
                          <a:chOff x="0" y="0"/>
                          <a:chExt cx="262836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8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3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2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7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1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5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98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268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17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552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0004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64560" y="0"/>
                            <a:ext cx="16380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.25pt;width:207pt;height:15pt" coordorigin="5940,245" coordsize="4140,300">
                <v:shape id="shape_0" stroked="t" o:allowincell="f" style="position:absolute;left:594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5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3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9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5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68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27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6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45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03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62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21;top:245;width:257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codice ditta: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2743200" cy="1905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0440"/>
                          <a:chOff x="0" y="0"/>
                          <a:chExt cx="274320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2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60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85pt;width:216.05pt;height:15pt" coordorigin="180,17" coordsize="4321,300">
                <v:shape id="shape_0" stroked="t" o:allowincell="f" style="position:absolute;left:18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4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1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1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30;top:17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l’abilitazione ai servizi di Punto Cliente in sostituzione del precedente legale rappresentante, identificato dai seguenti dati: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30575</wp:posOffset>
                </wp:positionH>
                <wp:positionV relativeFrom="paragraph">
                  <wp:posOffset>152400</wp:posOffset>
                </wp:positionV>
                <wp:extent cx="3101975" cy="422910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120" cy="423000"/>
                          <a:chOff x="0" y="0"/>
                          <a:chExt cx="3102120" cy="423000"/>
                        </a:xfrm>
                      </wpg:grpSpPr>
                      <wps:wsp>
                        <wps:cNvSpPr txBox="1"/>
                        <wps:spPr>
                          <a:xfrm>
                            <a:off x="3589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447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88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32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63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90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16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30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60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74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052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18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46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768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04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4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7200" y="23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33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5pt;margin-top:12pt;width:244.25pt;height:33.3pt" coordorigin="5245,240" coordsize="4885,666">
                <v:shape id="shape_0" stroked="t" o:allowincell="f" style="position:absolute;left:581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9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0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5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9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8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2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6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78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2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86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7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40;top:60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45;top:240;width:94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NO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3086100" cy="398780"/>
                      <wp:effectExtent l="5080" t="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98880"/>
                                <a:chOff x="0" y="0"/>
                                <a:chExt cx="3086280" cy="39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44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00" y="0"/>
                                  <a:ext cx="6033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COGNOM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0.1pt;width:243pt;height:31.4pt" coordorigin="90,2" coordsize="4860,628">
                      <v:shape id="shape_0" stroked="t" o:allowincell="t" style="position:absolute;left:9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10;top:2;width:94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COGNO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3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58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9850</wp:posOffset>
                      </wp:positionV>
                      <wp:extent cx="2743200" cy="1905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90440"/>
                                <a:chOff x="0" y="0"/>
                                <a:chExt cx="2743200" cy="19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5.5pt;width:216pt;height:15pt" coordorigin="90,110" coordsize="4320,300">
                      <v:shape id="shape_0" stroked="t" o:allowincell="t" style="position:absolute;left: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11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65405</wp:posOffset>
                      </wp:positionV>
                      <wp:extent cx="216535" cy="199390"/>
                      <wp:effectExtent l="0" t="0" r="0" b="0"/>
                      <wp:wrapNone/>
                      <wp:docPr id="6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5.15pt;mso-position-vertical-relative:text;margin-left:29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TO A  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TO A  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8064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6.35pt;width:38pt;height:27.5pt" coordorigin="394,127" coordsize="760,550">
                      <v:shape id="shape_0" stroked="f" o:allowincell="t" style="position:absolute;left:394;top:12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7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7;top:37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7785</wp:posOffset>
                      </wp:positionV>
                      <wp:extent cx="3086100" cy="333375"/>
                      <wp:effectExtent l="5080" t="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86280" cy="333360"/>
                                <a:chOff x="0" y="0"/>
                                <a:chExt cx="3086280" cy="333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539640" cy="23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E-MAIL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292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5pt;margin-top:4.55pt;width:243pt;height:26.3pt" coordorigin="90,91" coordsize="4860,526">
                      <v:shape id="shape_0" stroked="f" o:allowincell="t" style="position:absolute;left:180;top:91;width:849;height:3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E-MAI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5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2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7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3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7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4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1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680;top:31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6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735</wp:posOffset>
                      </wp:positionV>
                      <wp:extent cx="6445250" cy="657225"/>
                      <wp:effectExtent l="0" t="0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5080" cy="657360"/>
                                <a:chOff x="0" y="0"/>
                                <a:chExt cx="6445080" cy="65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445080" cy="506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084840" y="169560"/>
                                    <a:ext cx="57276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Cs/>
                                          <w:rFonts w:ascii="Arial" w:hAnsi="Arial" w:eastAsia="Times New Roman" w:cs="Arial"/>
                                          <w:color w:val="auto"/>
                                          <w:lang w:val="it-IT" w:bidi="ar-SA"/>
                                        </w:rPr>
                                        <w:t xml:space="preserve"> @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val="it-IT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91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305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018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736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449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163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876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594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307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9021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0734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452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165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5879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5928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93100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10236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273720" y="171360"/>
                                    <a:ext cx="1713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7800" cy="506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58760" y="0"/>
                                      <a:ext cx="539640" cy="236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zCs w:val="16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>PE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46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59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73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586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304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017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731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444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162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875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589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3302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0200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15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28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67336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4472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16080" y="171360"/>
                                      <a:ext cx="17136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277560"/>
                                      <a:ext cx="838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Arial" w:hAnsi="Arial" w:eastAsia="Times New Roman" w:cs="Arial"/>
                                            <w:color w:val="auto"/>
                                            <w:lang w:val="it-IT" w:bidi="ar-SA"/>
                                          </w:rPr>
                                          <w:t xml:space="preserve">        N° DI TELEFONO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4446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9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5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28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73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6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304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17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31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448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620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8920" y="4665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25pt;margin-top:3.05pt;width:507.5pt;height:51.75pt" coordorigin="-45,61" coordsize="10150,1035">
                      <v:group id="shape_0" style="position:absolute;left:-45;top:61;width:10150;height:798">
                        <v:shape id="shape_0" stroked="f" o:allowincell="t" style="position:absolute;left:4813;top:328;width:901;height:5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it-IT" w:bidi="ar-SA"/>
                                  </w:rPr>
                                  <w:t xml:space="preserve"> @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it-IT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52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5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57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0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3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5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68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1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40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67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794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21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48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875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02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29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56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9835;top:331;width:269;height:2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group id="shape_0" style="position:absolute;left:-45;top:61;width:5020;height:798">
                          <v:shape id="shape_0" stroked="f" o:allowincell="t" style="position:absolute;left:205;top:61;width:849;height:37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E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9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4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7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0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27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54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28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0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35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62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9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11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38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16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43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t" o:allowincell="t" style="position:absolute;left:4705;top:331;width:269;height:29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-45;top:498;width:131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 xml:space="preserve">        N° DI TELEFON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t" o:allowincell="t" style="position:absolute;left:6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5;top:796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 impegno a comunicare tempestivamente a sistema qualsiasi variazione relativa ai dati sopra esp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L’INAIL, con sede in Roma, piazzale G. Pastore, 6 , in qualità di Titolare del trattamento, la informa che tutti i dati personali  che la riguardano, indicati nel presente modulo, saranno trattati nel rispetto delle previsioni di legge, per finalità strettamente connesse e strumentali alla fruizione dei servizi on-line erogati nel sito dell’Istituto. Il trattamento dei dati personali avverrà anche con l’ausilio di strumenti elettronici, da parte del personale INAIL o di altri soggetti che forniscono specifici servizi o svolgono attività strumentali per conto dell’Istituto stesso. Il trattamento è effettuato nel rispetto dei principi sanciti dall’art. 11 del d.lgs. 196/2003. Il conferimento dei dati è indispensabile per la fruizione del servizio richiesto.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 che potrà esercitare il diritto di accesso previsto dall´art. 7 del Codice rivolgendosi direttamente al Direttore della struttura territorialmente competente all’istruttoria della presente domanda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FF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42:00Z</dcterms:created>
  <dc:creator> </dc:creator>
  <dc:description/>
  <cp:keywords/>
  <dc:language>en-US</dc:language>
  <cp:lastModifiedBy>inail</cp:lastModifiedBy>
  <cp:lastPrinted>2012-01-27T11:39:00Z</cp:lastPrinted>
  <dcterms:modified xsi:type="dcterms:W3CDTF">2016-02-12T12:28:00Z</dcterms:modified>
  <cp:revision>5</cp:revision>
  <dc:subject/>
  <dc:title>FAC SIMILE- MODELLO RICHIESTA ABILITAZIONE PROVVISORIA PER I CED</dc:title>
</cp:coreProperties>
</file>