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/>
        <w:drawing>
          <wp:inline distT="0" distB="0" distL="0" distR="0">
            <wp:extent cx="182816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0</wp:posOffset>
                </wp:positionV>
                <wp:extent cx="400050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lla Sede di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8.5pt;mso-wrap-distance-left:9.05pt;mso-wrap-distance-right:9.05pt;mso-wrap-distance-top:0pt;mso-wrap-distance-bottom:0pt;margin-top:16.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lla Sede di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457700</wp:posOffset>
                </wp:positionH>
                <wp:positionV relativeFrom="paragraph">
                  <wp:posOffset>-228600</wp:posOffset>
                </wp:positionV>
                <wp:extent cx="1828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Dottore commercialista ed esperti contabili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-1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Dottore commercialista ed esperti contabili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Domanda di abilitazione ai servizi telematici in </w:t>
      </w:r>
      <w:hyperlink r:id="rId3">
        <w:r>
          <w:rPr>
            <w:rStyle w:val="InternetLink"/>
            <w:b/>
            <w:sz w:val="26"/>
            <w:szCs w:val="28"/>
          </w:rPr>
          <w:t>www.inail.it</w:t>
        </w:r>
      </w:hyperlink>
      <w:r>
        <w:rPr>
          <w:b/>
          <w:sz w:val="26"/>
          <w:szCs w:val="28"/>
        </w:rPr>
        <w:t xml:space="preserve"> – per </w:t>
      </w:r>
    </w:p>
    <w:p>
      <w:pPr>
        <w:pStyle w:val="Normal"/>
        <w:ind w:left="-18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Dottori commercialisti ed esperti contabili</w:t>
      </w:r>
    </w:p>
    <w:p>
      <w:pPr>
        <w:pStyle w:val="Normal"/>
        <w:jc w:val="center"/>
        <w:rPr/>
      </w:pPr>
      <w:r>
        <w:rPr/>
        <w:t>Dichiarazione sostitutiva ai sensi dell’art. 46 del D.P.R. n. 445/2000 e successive modifiche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o sottoscritto</w:t>
      </w:r>
      <w:r>
        <w:rPr/>
        <w:t>/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603250" cy="2273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NOM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7.9pt;mso-wrap-distance-left:9.05pt;mso-wrap-distance-right:9.05pt;mso-wrap-distance-top:0pt;mso-wrap-distance-bottom:0pt;margin-top:1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NOME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8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12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48895</wp:posOffset>
                      </wp:positionV>
                      <wp:extent cx="603250" cy="22733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25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OGNOM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5pt;height:17.9pt;mso-wrap-distance-left:9.05pt;mso-wrap-distance-right:9.05pt;mso-wrap-distance-top:0pt;mso-wrap-distance-bottom:0pt;margin-top:3.85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OGNOM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4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7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31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44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58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71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85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98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12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25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39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9386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52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101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66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815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79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4530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93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206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292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230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12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395605</wp:posOffset>
                            </wp:positionH>
                            <wp:positionV relativeFrom="paragraph">
                              <wp:posOffset>59055</wp:posOffset>
                            </wp:positionV>
                            <wp:extent cx="216535" cy="199390"/>
                            <wp:effectExtent l="0" t="0" r="0" b="0"/>
                            <wp:wrapNone/>
                            <wp:docPr id="23" name="Frame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9939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.65pt;mso-position-vertical-relative:text;margin-left:31.1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67055</wp:posOffset>
                            </wp:positionH>
                            <wp:positionV relativeFrom="paragraph">
                              <wp:posOffset>59055</wp:posOffset>
                            </wp:positionV>
                            <wp:extent cx="216535" cy="199390"/>
                            <wp:effectExtent l="0" t="0" r="0" b="0"/>
                            <wp:wrapNone/>
                            <wp:docPr id="24" name="Frame2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9939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.65pt;mso-position-vertical-relative:text;margin-left:44.6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52705</wp:posOffset>
                            </wp:positionH>
                            <wp:positionV relativeFrom="paragraph">
                              <wp:posOffset>59055</wp:posOffset>
                            </wp:positionV>
                            <wp:extent cx="216535" cy="199390"/>
                            <wp:effectExtent l="0" t="0" r="0" b="0"/>
                            <wp:wrapNone/>
                            <wp:docPr id="25" name="Frame2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9939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.65pt;mso-position-vertical-relative:text;margin-left:4.1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224155</wp:posOffset>
                            </wp:positionH>
                            <wp:positionV relativeFrom="paragraph">
                              <wp:posOffset>59055</wp:posOffset>
                            </wp:positionV>
                            <wp:extent cx="216535" cy="199390"/>
                            <wp:effectExtent l="0" t="0" r="0" b="0"/>
                            <wp:wrapNone/>
                            <wp:docPr id="26" name="Frame2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9939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.65pt;mso-position-vertical-relative:text;margin-left:17.6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2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6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0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43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8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1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5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4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0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3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7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40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5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8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2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5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8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1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4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-0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3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6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40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5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8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2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-3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0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3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7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5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5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8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42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160</wp:posOffset>
                      </wp:positionV>
                      <wp:extent cx="1104900" cy="248285"/>
                      <wp:effectExtent l="0" t="0" r="0" b="0"/>
                      <wp:wrapNone/>
                      <wp:docPr id="5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ODICE FISCAL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19.55pt;mso-wrap-distance-left:9.05pt;mso-wrap-distance-right:9.05pt;mso-wrap-distance-top:0pt;mso-wrap-distance-bottom:0pt;margin-top:0.8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ODICE FISCAL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7940</wp:posOffset>
                      </wp:positionV>
                      <wp:extent cx="800100" cy="271145"/>
                      <wp:effectExtent l="0" t="0" r="0" b="0"/>
                      <wp:wrapNone/>
                      <wp:docPr id="6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SESSO (M o F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1.35pt;mso-wrap-distance-left:9.05pt;mso-wrap-distance-right:9.05pt;mso-wrap-distance-top:0pt;mso-wrap-distance-bottom:0pt;margin-top:2.2pt;mso-position-vertical-relative:text;margin-left: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SESSO (M o F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2235</wp:posOffset>
                      </wp:positionV>
                      <wp:extent cx="5143500" cy="335915"/>
                      <wp:effectExtent l="5080" t="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3680" cy="335880"/>
                                <a:chOff x="0" y="0"/>
                                <a:chExt cx="5143680" cy="335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14860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 xml:space="preserve">  NATO A  (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Comune o Stato Estero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62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76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90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0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72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3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14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6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57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29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0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71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8.05pt;width:405pt;height:26.45pt" coordorigin="110,161" coordsize="8100,52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60;top:161;width:233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 NATO A  (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omune o Stato Estero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8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7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7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0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5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8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1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9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74295</wp:posOffset>
                      </wp:positionV>
                      <wp:extent cx="482600" cy="349250"/>
                      <wp:effectExtent l="0" t="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2760" cy="349200"/>
                                <a:chOff x="0" y="0"/>
                                <a:chExt cx="48276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276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PROV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6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28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pt;margin-top:5.85pt;width:38pt;height:27.5pt" coordorigin="454,117" coordsize="760,550">
                      <v:shape id="shape_0" stroked="f" o:allowincell="t" style="position:absolute;left:454;top:117;width:759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ROV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537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07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78740</wp:posOffset>
                      </wp:positionV>
                      <wp:extent cx="609600" cy="349250"/>
                      <wp:effectExtent l="0" t="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349200"/>
                                <a:chOff x="0" y="0"/>
                                <a:chExt cx="60948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508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80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094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AZION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6.2pt;width:48pt;height:27.5pt" coordorigin="196,124" coordsize="960,550">
                      <v:shape id="shape_0" stroked="t" o:allowincell="t" style="position:absolute;left:28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2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6;top:124;width:959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AZION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95885</wp:posOffset>
                      </wp:positionV>
                      <wp:extent cx="1676400" cy="323850"/>
                      <wp:effectExtent l="5080" t="0" r="5080" b="184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6520" cy="324000"/>
                                <a:chOff x="0" y="0"/>
                                <a:chExt cx="1676520" cy="32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5680" y="0"/>
                                  <a:ext cx="7812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DATA DI NASCI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15192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6880" y="15192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36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72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072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08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344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0480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7.55pt;width:132pt;height:25.45pt" coordorigin="110,151" coordsize="2640,509">
                      <v:shape id="shape_0" stroked="f" o:allowincell="t" style="position:absolute;left:245;top:151;width:1229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DATA DI NASCIT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0;top:390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5;top:390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9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6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7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4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1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48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7785</wp:posOffset>
                      </wp:positionV>
                      <wp:extent cx="539750" cy="236855"/>
                      <wp:effectExtent l="0" t="0" r="0" b="0"/>
                      <wp:wrapNone/>
                      <wp:docPr id="65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236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E-MAIL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18.65pt;mso-wrap-distance-left:9.05pt;mso-wrap-distance-right:9.05pt;mso-wrap-distance-top:0pt;mso-wrap-distance-bottom:0pt;margin-top:4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E-MAIL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6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1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7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4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8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9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7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0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1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6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2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0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3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4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8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5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1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6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5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7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0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8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3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9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7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0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0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36830</wp:posOffset>
                      </wp:positionV>
                      <wp:extent cx="572770" cy="335915"/>
                      <wp:effectExtent l="0" t="0" r="0" b="0"/>
                      <wp:wrapNone/>
                      <wp:docPr id="81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26.45pt;mso-wrap-distance-left:9.05pt;mso-wrap-distance-right:9.05pt;mso-wrap-distance-top:0pt;mso-wrap-distance-bottom:0pt;margin-top:2.9pt;mso-position-vertical-relative:text;margin-left: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2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5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3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8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4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2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5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0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6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3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7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7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8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9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5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0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9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1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2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2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7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3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0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4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4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5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-0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6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2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7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6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8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9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9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00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7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01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02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4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9210</wp:posOffset>
                      </wp:positionV>
                      <wp:extent cx="2841625" cy="236855"/>
                      <wp:effectExtent l="0" t="0" r="0" b="0"/>
                      <wp:wrapNone/>
                      <wp:docPr id="103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1625" cy="236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PEC (Obbligatoria ai sensi della legge n. 2/200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3.75pt;height:18.65pt;mso-wrap-distance-left:9.05pt;mso-wrap-distance-right:9.05pt;mso-wrap-distance-top:0pt;mso-wrap-distance-bottom:0pt;margin-top:2.3pt;mso-position-vertical-relative:text;margin-left:1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EC (Obbligatoria ai sensi della legge n. 2/200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04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2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05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45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06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5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07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18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53670</wp:posOffset>
                      </wp:positionV>
                      <wp:extent cx="838200" cy="228600"/>
                      <wp:effectExtent l="0" t="0" r="0" b="0"/>
                      <wp:wrapNone/>
                      <wp:docPr id="108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N° DI TELEFONO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18pt;mso-wrap-distance-left:9.05pt;mso-wrap-distance-right:9.05pt;mso-wrap-distance-top:0pt;mso-wrap-distance-bottom:0pt;margin-top:12.1pt;mso-position-vertical-relative:text;margin-left:-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N° DI TELEFONO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09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4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0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17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1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1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2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-3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3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9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4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23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5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6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6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1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7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14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8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28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9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41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46355</wp:posOffset>
                      </wp:positionV>
                      <wp:extent cx="572770" cy="335915"/>
                      <wp:effectExtent l="0" t="0" r="0" b="0"/>
                      <wp:wrapNone/>
                      <wp:docPr id="120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26.45pt;mso-wrap-distance-left:9.05pt;mso-wrap-distance-right:9.05pt;mso-wrap-distance-top:0pt;mso-wrap-distance-bottom:0pt;margin-top:3.65pt;mso-position-vertical-relative:text;margin-left:3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21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6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22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20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23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3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24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11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25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25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26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8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27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28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16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29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0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30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43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31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8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32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22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33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5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34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0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35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13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36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27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37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40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38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5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39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1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40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2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41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-2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2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2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3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45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4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5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5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8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6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4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7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7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8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1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9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-3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50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9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51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23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52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6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53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54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4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52705</wp:posOffset>
                      </wp:positionV>
                      <wp:extent cx="1104900" cy="173990"/>
                      <wp:effectExtent l="0" t="0" r="0" b="0"/>
                      <wp:wrapNone/>
                      <wp:docPr id="155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173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N° DI TELEFONO CELLULA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13.7pt;mso-wrap-distance-left:9.05pt;mso-wrap-distance-right:9.05pt;mso-wrap-distance-top:0pt;mso-wrap-distance-bottom:0pt;margin-top:4.15pt;mso-position-vertical-relative:text;margin-left: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N° DI TELEFONO CELLULA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56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2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57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45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58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8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59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5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60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4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61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7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62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1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63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-3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64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9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65" name="Fram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23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66" name="Frame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6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67" name="Fram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68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4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onsapevole che chiunque rilasci dichiarazioni mendaci è punito ai sensi del codice penale e delle leggi speciali in materia  (art. 76 del D.P.R. 28 dicembre 2000, n. 445),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 essere iscritto all’Albo dei Dottori Commercialisti e degli Esperti contabili della provincia di</w:t>
      </w:r>
    </w:p>
    <w:p>
      <w:pPr>
        <w:pStyle w:val="Normal"/>
        <w:jc w:val="both"/>
        <w:rPr>
          <w:b/>
          <w:b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972050</wp:posOffset>
                </wp:positionH>
                <wp:positionV relativeFrom="paragraph">
                  <wp:posOffset>10160</wp:posOffset>
                </wp:positionV>
                <wp:extent cx="1200150" cy="1905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90440"/>
                          <a:chOff x="0" y="0"/>
                          <a:chExt cx="1200240" cy="19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5pt;margin-top:0.8pt;width:94.5pt;height:15pt" coordorigin="7830,16" coordsize="1890,300">
                <v:shape id="shape_0" stroked="t" o:allowincell="f" style="position:absolute;left:7830;top:1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00;top:1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70;top:1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40;top:1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910;top:1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80;top:1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450;top:16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                                                                                               </w:t>
      </w:r>
      <w:r>
        <w:rPr/>
        <w:t>numero di i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3845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7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0990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7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4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8135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7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5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5280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7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6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2425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7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8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9570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7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9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6715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7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53860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12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708150</wp:posOffset>
                </wp:positionH>
                <wp:positionV relativeFrom="paragraph">
                  <wp:posOffset>4445</wp:posOffset>
                </wp:positionV>
                <wp:extent cx="216535" cy="199390"/>
                <wp:effectExtent l="0" t="0" r="0" b="0"/>
                <wp:wrapNone/>
                <wp:docPr id="17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35pt;mso-position-vertical-relative:text;margin-left:13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79600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7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14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05295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8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22440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8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17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9585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8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56730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8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20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73875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8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21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91020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8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22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8165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8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25310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8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25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444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8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6700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8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1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424555</wp:posOffset>
                </wp:positionH>
                <wp:positionV relativeFrom="paragraph">
                  <wp:posOffset>5715</wp:posOffset>
                </wp:positionV>
                <wp:extent cx="216535" cy="199390"/>
                <wp:effectExtent l="0" t="0" r="0" b="0"/>
                <wp:wrapNone/>
                <wp:docPr id="19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45pt;mso-position-vertical-relative:text;margin-left:26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e di aver comunicato alla D.P.L. di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2445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19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20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9590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19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22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6735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19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23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13880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19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24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31025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19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26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8170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19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27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65315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19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28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82460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19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30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994150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19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31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6750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20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32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3895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20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34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1040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20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35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68185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203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36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85330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20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38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02475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20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39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19620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206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40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36765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20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42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53910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20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43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8155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20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45300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21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19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710555</wp:posOffset>
                </wp:positionH>
                <wp:positionV relativeFrom="paragraph">
                  <wp:posOffset>-1905</wp:posOffset>
                </wp:positionV>
                <wp:extent cx="216535" cy="199390"/>
                <wp:effectExtent l="0" t="0" r="0" b="0"/>
                <wp:wrapNone/>
                <wp:docPr id="21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-0.15pt;mso-position-vertical-relative:text;margin-left:44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23900</wp:posOffset>
                </wp:positionH>
                <wp:positionV relativeFrom="paragraph">
                  <wp:posOffset>5080</wp:posOffset>
                </wp:positionV>
                <wp:extent cx="1676400" cy="190500"/>
                <wp:effectExtent l="5080" t="5080" r="5080" b="34798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190440"/>
                          <a:chOff x="0" y="0"/>
                          <a:chExt cx="1676520" cy="190440"/>
                        </a:xfrm>
                      </wpg:grpSpPr>
                      <wps:wsp>
                        <wps:cNvSpPr txBox="1"/>
                        <wps:spPr>
                          <a:xfrm>
                            <a:off x="380880" y="18360"/>
                            <a:ext cx="114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880" y="18360"/>
                            <a:ext cx="1144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5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672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72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2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3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048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0.4pt;width:132pt;height:15pt" coordorigin="1140,8" coordsize="2640,300">
                <v:shape id="shape_0" stroked="f" o:allowincell="f" style="position:absolute;left:1740;top:37;width:17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5;top:37;width:17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40;top: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10;top: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20;top: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90;top: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00;top: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70;top: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40;top:8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10;top:8;width:2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in data                                          che  intendo svolgere adempimenti in materia di lavoro, previdenza e assistenza sociale dei lavoratori dipendenti, ai sensi della Legge 11 gennaio 1979 n. 12 e successive modifiche</w:t>
      </w:r>
      <w:r>
        <w:rPr>
          <w:rStyle w:val="FootnoteCharacters"/>
          <w:rStyle w:val="FootnoteAnchor"/>
          <w:szCs w:val="20"/>
        </w:rPr>
        <w:footnoteReference w:id="2"/>
      </w:r>
      <w:r>
        <w:rPr/>
        <w:t>, su mandato professionale conferito dai datori di lavo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ied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’abilitazione per accedere ai servizi telematici</w:t>
      </w:r>
      <w:r>
        <w:rPr>
          <w:rStyle w:val="FootnoteCharacters"/>
          <w:rStyle w:val="FootnoteAnchor"/>
          <w:szCs w:val="20"/>
        </w:rPr>
        <w:footnoteReference w:id="3"/>
      </w:r>
      <w:r>
        <w:rPr/>
        <w:t xml:space="preserve"> erogati nel sito </w:t>
      </w:r>
      <w:hyperlink r:id="rId4">
        <w:r>
          <w:rPr>
            <w:rStyle w:val="InternetLink"/>
          </w:rPr>
          <w:t>www.inail.it</w:t>
        </w:r>
      </w:hyperlink>
      <w:r>
        <w:rPr/>
        <w:t xml:space="preserve"> - Punto Cliente riservati ai Dottori Commercialisti ed agli Esperti contabili.</w:t>
      </w:r>
    </w:p>
    <w:p>
      <w:pPr>
        <w:pStyle w:val="Normal"/>
        <w:jc w:val="both"/>
        <w:rPr/>
      </w:pPr>
      <w:r>
        <w:rPr/>
        <w:t>Mi impegno a comunicare tempestivamente qualsiasi variazione relativa ai mandati professionali a me conferiti dai datori di lavor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_____________________________</w:t>
        <w:tab/>
        <w:tab/>
        <w:t>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Luogo e data</w:t>
        <w:tab/>
        <w:tab/>
        <w:tab/>
        <w:tab/>
        <w:tab/>
        <w:t xml:space="preserve">                   Firma leggibile</w:t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Verdana"/>
          <w:sz w:val="16"/>
          <w:szCs w:val="16"/>
        </w:rPr>
      </w:pPr>
      <w:r>
        <w:rPr>
          <w:rStyle w:val="StrongEmphasis"/>
          <w:rFonts w:cs="Verdana" w:ascii="Verdana" w:hAnsi="Verdana"/>
          <w:sz w:val="16"/>
          <w:szCs w:val="16"/>
        </w:rPr>
        <w:t>Ai sensi dell’art. 38 del D.P.R. 445/2000, se l’istanza non è sottoscritta dall’interessato in presenza del dipendente addetto deve essere allegata una copia fotostatica non autenticata di un documento di identità del sottoscrittore.</w:t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16"/>
          <w:szCs w:val="16"/>
        </w:rPr>
        <w:t>INFORMATIVA  SUL TRATTAMENTO DEI DATI PERSONALI AI SENSI DELL’ART.13 DEL D. LGS. N.196/2003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Style w:val="StrongEmphasis"/>
          <w:rFonts w:cs="Verdana" w:ascii="Verdana" w:hAnsi="Verdana"/>
          <w:sz w:val="16"/>
          <w:szCs w:val="16"/>
        </w:rPr>
        <w:t>"Codice in materia di protezione dei dati personali"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’INAIL, con sede in Roma, Via IV Novembre 144, in qualità di Titolare del trattamento, La informa che tutti i dati personali che la riguardano, indicati nel presente modulo, saranno trattati nel rispetto delle previsioni di legge, per finalità strettamente connesse e strumentali alla fruizione dei servizi on-line erogati nel sito dell’Istituto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trattamento dei dati personali avverrà anche con l’ausilio di strumenti elettronici, da parte del personale INAIL o di altri soggetti che forniscono specifici servizi o svolgono attività strumentali per conto dell’Istituto stesso, in modo da garantire la sicurezza dei dati stessi e nel rispetto dei principi sanciti dall’art. 11 del D.Lgs. n. 196/2003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conferimento dei dati è obbligatorio e indispensabile per la fruizione del servizio richiesto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i sensi dell'art. 7 del D.lgs. 196/2003 Lei può chiedere, in ogni momento, quali siano i suoi dati personali conservati, la correzione e l'aggiornamento, ottenere la cancellazione, la trasformazione o il blocco dei dati trattati in violazione della legge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’INAIL La informa, inoltre, che potrà esercitare il diritto di accesso previsto dall´art. 7 del D.Lgs. 196/2003 rivolgendosi direttamente al Direttore Regionale della struttura territorialmente competente all’istruttoria della presente domanda, designato dal Titolare quale “Responsabile” del trattamento dei dati personali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ul sito dell’INAIL è disponibile l'informativa per gli utenti.</w:t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3" name="Frame2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eWeb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rticolo 1, comma 1, della Legge 11 gennaio 1979 n.12 e successive modificazioni recante “Norme per l’ordinamento della professione di Consulente del lavoro”: “Tutti gli adempimenti in materia di lavoro, previdenza ed assistenza sociale dei lavoratori dipendenti, quando non sono curati dal datore di lavoro, direttamente od a mezzo di propri dipendenti, non possono essere assunti se non da coloro che siano iscritti nell’albo dei consulenti del lavoro a norma dell’articolo 9 della presente legge, salvo il disposto del successivo articolo 40, nonché da coloro che siano iscritti negli albi degli avvocati e procuratori legali dei dottori commercialisti, dei ragionieri e periti commerciali, i quali in tal caso sono tenuti a darne comunicazione agli ispettorati del lavoro delle province nel cui ambito territoriale intendono svolgere gli adempimenti di cui sopra”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L’elenco dei servizi attualmente disponibile è consultabile dal sito </w:t>
      </w:r>
      <w:hyperlink r:id="rId1">
        <w:r>
          <w:rPr>
            <w:rStyle w:val="InternetLink"/>
            <w:sz w:val="16"/>
            <w:szCs w:val="16"/>
          </w:rPr>
          <w:t>www.inail.it</w:t>
        </w:r>
      </w:hyperlink>
      <w:r>
        <w:rPr>
          <w:sz w:val="16"/>
          <w:szCs w:val="16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Verdana" w:hAnsi="Verdana" w:cs="Verdana"/>
      <w:sz w:val="20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ail.it/" TargetMode="External"/><Relationship Id="rId4" Type="http://schemas.openxmlformats.org/officeDocument/2006/relationships/hyperlink" Target="http://www.inail.it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nail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03:00Z</dcterms:created>
  <dc:creator>XF26489</dc:creator>
  <dc:description/>
  <cp:keywords/>
  <dc:language>en-US</dc:language>
  <cp:lastModifiedBy>inail</cp:lastModifiedBy>
  <cp:lastPrinted>2012-12-12T16:49:00Z</cp:lastPrinted>
  <dcterms:modified xsi:type="dcterms:W3CDTF">2016-02-12T10:29:00Z</dcterms:modified>
  <cp:revision>8</cp:revision>
  <dc:subject/>
  <dc:title> </dc:title>
</cp:coreProperties>
</file>