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/>
        <w:drawing>
          <wp:inline distT="0" distB="0" distL="0" distR="0">
            <wp:extent cx="182816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0</wp:posOffset>
                </wp:positionV>
                <wp:extent cx="400050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la Sede di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8.5pt;mso-wrap-distance-left:9.05pt;mso-wrap-distance-right:9.05pt;mso-wrap-distance-top:0pt;mso-wrap-distance-bottom:0pt;margin-top:16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lla Sede di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72000</wp:posOffset>
                </wp:positionH>
                <wp:positionV relativeFrom="paragraph">
                  <wp:posOffset>-342900</wp:posOffset>
                </wp:positionV>
                <wp:extent cx="1828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nsulenti del lavo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27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onsulenti del lavo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 xml:space="preserve">Domanda di abilitazione ai servizi telematici in </w:t>
      </w:r>
      <w:hyperlink r:id="rId3">
        <w:r>
          <w:rPr>
            <w:rStyle w:val="InternetLink"/>
            <w:b/>
            <w:sz w:val="26"/>
            <w:szCs w:val="28"/>
          </w:rPr>
          <w:t>www.inail.it</w:t>
        </w:r>
      </w:hyperlink>
      <w:r>
        <w:rPr>
          <w:b/>
          <w:sz w:val="26"/>
          <w:szCs w:val="28"/>
        </w:rPr>
        <w:t xml:space="preserve"> – per Consulenti del lavoro</w:t>
      </w:r>
    </w:p>
    <w:p>
      <w:pPr>
        <w:pStyle w:val="Normal"/>
        <w:jc w:val="center"/>
        <w:rPr/>
      </w:pPr>
      <w:r>
        <w:rPr/>
        <w:t>Dichiarazione sostitutiva ai sensi dell’art. 46 del D.P.R. n. 445/2000 e successive modifiche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o sottoscritto</w:t>
      </w:r>
      <w:r>
        <w:rPr/>
        <w:t>/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603250" cy="2273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OM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7.9pt;mso-wrap-distance-left:9.05pt;mso-wrap-distance-right:9.05pt;mso-wrap-distance-top:0pt;mso-wrap-distance-bottom:0pt;margin-top:1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>NOM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8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  <w:gridCol w:w="976"/>
      </w:tblGrid>
      <w:tr>
        <w:trPr>
          <w:trHeight w:val="12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52070</wp:posOffset>
                      </wp:positionV>
                      <wp:extent cx="603250" cy="22733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250" cy="227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GNOM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5pt;height:17.9pt;mso-wrap-distance-left:9.05pt;mso-wrap-distance-right:9.05pt;mso-wrap-distance-top:0pt;mso-wrap-distance-bottom:0pt;margin-top:4.1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GNOM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4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7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31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44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58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71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85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98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1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2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39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9386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5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01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66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79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45300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19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206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29255</wp:posOffset>
                      </wp:positionH>
                      <wp:positionV relativeFrom="paragraph">
                        <wp:posOffset>519430</wp:posOffset>
                      </wp:positionV>
                      <wp:extent cx="216535" cy="19939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0.9pt;mso-position-vertical-relative:text;margin-left:230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120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395605</wp:posOffset>
                            </wp:positionH>
                            <wp:positionV relativeFrom="paragraph">
                              <wp:posOffset>59055</wp:posOffset>
                            </wp:positionV>
                            <wp:extent cx="216535" cy="199390"/>
                            <wp:effectExtent l="0" t="0" r="0" b="0"/>
                            <wp:wrapNone/>
                            <wp:docPr id="23" name="Frame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9939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.65pt;mso-position-vertical-relative:text;margin-left:31.1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7055</wp:posOffset>
                            </wp:positionH>
                            <wp:positionV relativeFrom="paragraph">
                              <wp:posOffset>59055</wp:posOffset>
                            </wp:positionV>
                            <wp:extent cx="216535" cy="199390"/>
                            <wp:effectExtent l="0" t="0" r="0" b="0"/>
                            <wp:wrapNone/>
                            <wp:docPr id="24" name="Frame2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9939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.65pt;mso-position-vertical-relative:text;margin-left:44.6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52705</wp:posOffset>
                            </wp:positionH>
                            <wp:positionV relativeFrom="paragraph">
                              <wp:posOffset>59055</wp:posOffset>
                            </wp:positionV>
                            <wp:extent cx="216535" cy="199390"/>
                            <wp:effectExtent l="0" t="0" r="0" b="0"/>
                            <wp:wrapNone/>
                            <wp:docPr id="25" name="Frame2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9939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.65pt;mso-position-vertical-relative:text;margin-left:4.1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224155</wp:posOffset>
                            </wp:positionH>
                            <wp:positionV relativeFrom="paragraph">
                              <wp:posOffset>59055</wp:posOffset>
                            </wp:positionV>
                            <wp:extent cx="216535" cy="199390"/>
                            <wp:effectExtent l="0" t="0" r="0" b="0"/>
                            <wp:wrapNone/>
                            <wp:docPr id="26" name="Frame2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9939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4.65pt;mso-position-vertical-relative:text;margin-left:17.6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2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6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0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43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8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1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5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0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3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7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40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5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3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8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2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5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8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1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-0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3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163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6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40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5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4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8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2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-3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3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37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15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2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05105</wp:posOffset>
                      </wp:positionV>
                      <wp:extent cx="216535" cy="199390"/>
                      <wp:effectExtent l="0" t="0" r="0" b="0"/>
                      <wp:wrapNone/>
                      <wp:docPr id="5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6.15pt;mso-position-vertical-relative:text;margin-left:42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160</wp:posOffset>
                      </wp:positionV>
                      <wp:extent cx="1104900" cy="248285"/>
                      <wp:effectExtent l="0" t="0" r="0" b="0"/>
                      <wp:wrapNone/>
                      <wp:docPr id="5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248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CODICE FISCAL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9.55pt;mso-wrap-distance-left:9.05pt;mso-wrap-distance-right:9.05pt;mso-wrap-distance-top:0pt;mso-wrap-distance-bottom:0pt;margin-top:0.8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CODICE FISCAL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27940</wp:posOffset>
                      </wp:positionV>
                      <wp:extent cx="800100" cy="271145"/>
                      <wp:effectExtent l="0" t="0" r="0" b="0"/>
                      <wp:wrapNone/>
                      <wp:docPr id="6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71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SESSO (M o F)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1.35pt;mso-wrap-distance-left:9.05pt;mso-wrap-distance-right:9.05pt;mso-wrap-distance-top:0pt;mso-wrap-distance-bottom:0pt;margin-top:2.2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SESSO (M o F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102235</wp:posOffset>
                      </wp:positionV>
                      <wp:extent cx="5143500" cy="335915"/>
                      <wp:effectExtent l="5080" t="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3680" cy="335880"/>
                                <a:chOff x="0" y="0"/>
                                <a:chExt cx="5143680" cy="335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1680" y="0"/>
                                  <a:ext cx="14860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 xml:space="preserve">  NATO A 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(Comune o Stato Estero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7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0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2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860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287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718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45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62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76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290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003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720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434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148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61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5788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2924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0060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71960" y="14544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8.05pt;width:405pt;height:26.45pt" coordorigin="110,161" coordsize="8100,52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0;top:161;width:2339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 NATO A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(Comune o Stato Estero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6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9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4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7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0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5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8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0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3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6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4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7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1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78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05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2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59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86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3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0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67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940;top:390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74295</wp:posOffset>
                      </wp:positionV>
                      <wp:extent cx="482600" cy="349250"/>
                      <wp:effectExtent l="0" t="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760" cy="349200"/>
                                <a:chOff x="0" y="0"/>
                                <a:chExt cx="48276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27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PROV.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42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7pt;margin-top:5.85pt;width:38pt;height:27.5pt" coordorigin="454,117" coordsize="760,550">
                      <v:shape id="shape_0" stroked="f" o:allowincell="t" style="position:absolute;left:454;top:117;width:759;height:4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PROV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537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07;top:367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78740</wp:posOffset>
                      </wp:positionV>
                      <wp:extent cx="609600" cy="349250"/>
                      <wp:effectExtent l="0" t="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349200"/>
                                <a:chOff x="0" y="0"/>
                                <a:chExt cx="609480" cy="34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508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680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8160" y="15876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094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NAZIONE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8pt;margin-top:6.2pt;width:48pt;height:27.5pt" coordorigin="196,124" coordsize="960,550">
                      <v:shape id="shape_0" stroked="t" o:allowincell="t" style="position:absolute;left:28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5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23;top:374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6;top:124;width:959;height:3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NAZION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95885</wp:posOffset>
                      </wp:positionV>
                      <wp:extent cx="1676400" cy="323850"/>
                      <wp:effectExtent l="5080" t="0" r="5080" b="184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6520" cy="324000"/>
                                <a:chOff x="0" y="0"/>
                                <a:chExt cx="1676520" cy="32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5680" y="0"/>
                                  <a:ext cx="7812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DATA DI NASCIT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6880" y="15192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it-IT" w:bidi="ar-SA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it-IT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536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6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072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08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344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04800" y="133200"/>
                                  <a:ext cx="1713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7.55pt;width:132pt;height:25.45pt" coordorigin="110,151" coordsize="2640,509">
                      <v:shape id="shape_0" stroked="f" o:allowincell="t" style="position:absolute;left:245;top:151;width:122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DATA DI NASCI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0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5;top:390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9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16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67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94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1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480;top:361;width:269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57785</wp:posOffset>
                      </wp:positionV>
                      <wp:extent cx="539750" cy="236855"/>
                      <wp:effectExtent l="0" t="0" r="0" b="0"/>
                      <wp:wrapNone/>
                      <wp:docPr id="65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236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E-MAIL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18.65pt;mso-wrap-distance-left:9.05pt;mso-wrap-distance-right:9.05pt;mso-wrap-distance-top:0pt;mso-wrap-distance-bottom:0pt;margin-top:4.5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E-MAIL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6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1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7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4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8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69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7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0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1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6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2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0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3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4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8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5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1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6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5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7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0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8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3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79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7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0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0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6830</wp:posOffset>
                      </wp:positionV>
                      <wp:extent cx="572770" cy="335915"/>
                      <wp:effectExtent l="0" t="0" r="0" b="0"/>
                      <wp:wrapNone/>
                      <wp:docPr id="81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6.45pt;mso-wrap-distance-left:9.05pt;mso-wrap-distance-right:9.05pt;mso-wrap-distance-top:0pt;mso-wrap-distance-bottom:0pt;margin-top:2.9pt;mso-position-vertical-relative:text;margin-left: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2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5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3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8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4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2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5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0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6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3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7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7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8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89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5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0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9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1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2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2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7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3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0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3624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4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4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5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-0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6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2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7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26.0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8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9.5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99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00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17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01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31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33655</wp:posOffset>
                      </wp:positionV>
                      <wp:extent cx="216535" cy="199390"/>
                      <wp:effectExtent l="0" t="0" r="0" b="0"/>
                      <wp:wrapNone/>
                      <wp:docPr id="102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2.65pt;mso-position-vertical-relative:text;margin-left:44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9210</wp:posOffset>
                      </wp:positionV>
                      <wp:extent cx="2803525" cy="236855"/>
                      <wp:effectExtent l="0" t="0" r="0" b="0"/>
                      <wp:wrapNone/>
                      <wp:docPr id="103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3525" cy="236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PEC (Obbligatoria ai sensi della legge n. 2/2009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75pt;height:18.65pt;mso-wrap-distance-left:9.05pt;mso-wrap-distance-right:9.05pt;mso-wrap-distance-top:0pt;mso-wrap-distance-bottom:0pt;margin-top:2.3pt;mso-position-vertical-relative:text;margin-left:1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EC (Obbligatoria ai sensi della legge n. 2/2009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04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2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05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45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06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5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07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53670</wp:posOffset>
                      </wp:positionV>
                      <wp:extent cx="838200" cy="228600"/>
                      <wp:effectExtent l="0" t="0" r="0" b="0"/>
                      <wp:wrapNone/>
                      <wp:docPr id="108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0"/>
                                      <w:szCs w:val="1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N° DI TELEFONO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18pt;mso-wrap-distance-left:9.05pt;mso-wrap-distance-right:9.05pt;mso-wrap-distance-top:0pt;mso-wrap-distance-bottom:0pt;margin-top:12.1pt;mso-position-vertical-relative:text;margin-left:-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0"/>
                                <w:szCs w:val="1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° DI TELEFONO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09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4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0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7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1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1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2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-3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3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9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4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23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5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6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6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7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4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8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28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19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41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46355</wp:posOffset>
                      </wp:positionV>
                      <wp:extent cx="572770" cy="335915"/>
                      <wp:effectExtent l="0" t="0" r="0" b="0"/>
                      <wp:wrapNone/>
                      <wp:docPr id="120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35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pt;height:26.45pt;mso-wrap-distance-left:9.05pt;mso-wrap-distance-right:9.05pt;mso-wrap-distance-top:0pt;mso-wrap-distance-bottom:0pt;margin-top:3.65pt;mso-position-vertical-relative:text;margin-left:3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1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6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2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20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3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3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4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1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5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25.2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6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8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7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8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6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29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0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0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43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1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8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2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22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3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5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4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5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3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6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27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7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40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8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5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39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1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40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32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43180</wp:posOffset>
                      </wp:positionV>
                      <wp:extent cx="216535" cy="199390"/>
                      <wp:effectExtent l="0" t="0" r="0" b="0"/>
                      <wp:wrapNone/>
                      <wp:docPr id="141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3.4pt;mso-position-vertical-relative:text;margin-left:-2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2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2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3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5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4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5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5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6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7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7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8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1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49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-3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0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9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1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23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2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6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3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4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4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52705</wp:posOffset>
                      </wp:positionV>
                      <wp:extent cx="1104900" cy="173990"/>
                      <wp:effectExtent l="0" t="0" r="0" b="0"/>
                      <wp:wrapNone/>
                      <wp:docPr id="155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900" cy="173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  <w:t>N° DI TELEFONO CELLULAR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pt;height:13.7pt;mso-wrap-distance-left:9.05pt;mso-wrap-distance-right:9.05pt;mso-wrap-distance-top:0pt;mso-wrap-distance-bottom:0pt;margin-top:4.15pt;mso-position-vertical-relative:text;margin-left: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>N° DI TELEFONO CELLULA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6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2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7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5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8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59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5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0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4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1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7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2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1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3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-3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4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9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5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23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6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36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7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4605</wp:posOffset>
                      </wp:positionV>
                      <wp:extent cx="216535" cy="199390"/>
                      <wp:effectExtent l="0" t="0" r="0" b="0"/>
                      <wp:wrapNone/>
                      <wp:docPr id="168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7pt;mso-wrap-distance-left:9.05pt;mso-wrap-distance-right:9.05pt;mso-wrap-distance-top:0pt;mso-wrap-distance-bottom:0pt;margin-top:1.15pt;mso-position-vertical-relative:text;margin-left:14.8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onsapevole che chiunque rilasci dichiarazioni mendaci è punito ai sensi del codice penale e delle leggi speciali in materia  (art. 76 del D.P.R. 28 dicembre 2000, n. 445)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 essere iscritto all’Albo dei Consulenti del lavoro della provincia di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200150" cy="19050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90440"/>
                          <a:chOff x="0" y="0"/>
                          <a:chExt cx="1200240" cy="19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44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6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2.45pt;width:94.55pt;height:15pt" coordorigin="7740,249" coordsize="1891,300">
                <v:shape id="shape_0" stroked="t" o:allowincell="f" style="position:absolute;left:7740;top:249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10;top:249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81;top:249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50;top:249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20;top:249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90;top:249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61;top:249;width:269;height:2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8455</wp:posOffset>
                </wp:positionH>
                <wp:positionV relativeFrom="paragraph">
                  <wp:posOffset>149860</wp:posOffset>
                </wp:positionV>
                <wp:extent cx="216535" cy="199390"/>
                <wp:effectExtent l="0" t="0" r="0" b="0"/>
                <wp:wrapNone/>
                <wp:docPr id="17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1.8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09905</wp:posOffset>
                </wp:positionH>
                <wp:positionV relativeFrom="paragraph">
                  <wp:posOffset>149860</wp:posOffset>
                </wp:positionV>
                <wp:extent cx="216535" cy="199390"/>
                <wp:effectExtent l="0" t="0" r="0" b="0"/>
                <wp:wrapNone/>
                <wp:docPr id="17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1.8pt;mso-position-vertical-relative:text;margin-left:4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81355</wp:posOffset>
                </wp:positionH>
                <wp:positionV relativeFrom="paragraph">
                  <wp:posOffset>149860</wp:posOffset>
                </wp:positionV>
                <wp:extent cx="216535" cy="199390"/>
                <wp:effectExtent l="0" t="0" r="0" b="0"/>
                <wp:wrapNone/>
                <wp:docPr id="17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1.8pt;mso-position-vertical-relative:text;margin-left: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52805</wp:posOffset>
                </wp:positionH>
                <wp:positionV relativeFrom="paragraph">
                  <wp:posOffset>149860</wp:posOffset>
                </wp:positionV>
                <wp:extent cx="216535" cy="199390"/>
                <wp:effectExtent l="0" t="0" r="0" b="0"/>
                <wp:wrapNone/>
                <wp:docPr id="17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1.8pt;mso-position-vertical-relative:text;margin-left:6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24255</wp:posOffset>
                </wp:positionH>
                <wp:positionV relativeFrom="paragraph">
                  <wp:posOffset>149860</wp:posOffset>
                </wp:positionV>
                <wp:extent cx="216535" cy="199390"/>
                <wp:effectExtent l="0" t="0" r="0" b="0"/>
                <wp:wrapNone/>
                <wp:docPr id="17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1.8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95705</wp:posOffset>
                </wp:positionH>
                <wp:positionV relativeFrom="paragraph">
                  <wp:posOffset>149860</wp:posOffset>
                </wp:positionV>
                <wp:extent cx="216535" cy="199390"/>
                <wp:effectExtent l="0" t="0" r="0" b="0"/>
                <wp:wrapNone/>
                <wp:docPr id="17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1.8pt;mso-position-vertical-relative:text;margin-left:9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67155</wp:posOffset>
                </wp:positionH>
                <wp:positionV relativeFrom="paragraph">
                  <wp:posOffset>149860</wp:posOffset>
                </wp:positionV>
                <wp:extent cx="216535" cy="199390"/>
                <wp:effectExtent l="0" t="0" r="0" b="0"/>
                <wp:wrapNone/>
                <wp:docPr id="17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1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38605</wp:posOffset>
                </wp:positionH>
                <wp:positionV relativeFrom="paragraph">
                  <wp:posOffset>149860</wp:posOffset>
                </wp:positionV>
                <wp:extent cx="216535" cy="199390"/>
                <wp:effectExtent l="0" t="0" r="0" b="0"/>
                <wp:wrapNone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1.8pt;mso-position-vertical-relative:text;margin-left:12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08150</wp:posOffset>
                </wp:positionH>
                <wp:positionV relativeFrom="paragraph">
                  <wp:posOffset>154940</wp:posOffset>
                </wp:positionV>
                <wp:extent cx="216535" cy="194310"/>
                <wp:effectExtent l="0" t="0" r="0" b="0"/>
                <wp:wrapNone/>
                <wp:docPr id="17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3pt;mso-wrap-distance-left:9.05pt;mso-wrap-distance-right:9.05pt;mso-wrap-distance-top:0pt;mso-wrap-distance-bottom:0pt;margin-top:12.2pt;mso-position-vertical-relative:text;margin-left:13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81505</wp:posOffset>
                </wp:positionH>
                <wp:positionV relativeFrom="paragraph">
                  <wp:posOffset>149860</wp:posOffset>
                </wp:positionV>
                <wp:extent cx="216535" cy="199390"/>
                <wp:effectExtent l="0" t="0" r="0" b="0"/>
                <wp:wrapNone/>
                <wp:docPr id="17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1.8pt;mso-position-vertical-relative:text;margin-left:14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052955</wp:posOffset>
                </wp:positionH>
                <wp:positionV relativeFrom="paragraph">
                  <wp:posOffset>149860</wp:posOffset>
                </wp:positionV>
                <wp:extent cx="216535" cy="199390"/>
                <wp:effectExtent l="0" t="0" r="0" b="0"/>
                <wp:wrapNone/>
                <wp:docPr id="18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1.8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24405</wp:posOffset>
                </wp:positionH>
                <wp:positionV relativeFrom="paragraph">
                  <wp:posOffset>149860</wp:posOffset>
                </wp:positionV>
                <wp:extent cx="216535" cy="199390"/>
                <wp:effectExtent l="0" t="0" r="0" b="0"/>
                <wp:wrapNone/>
                <wp:docPr id="18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1.8pt;mso-position-vertical-relative:text;margin-left:17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95855</wp:posOffset>
                </wp:positionH>
                <wp:positionV relativeFrom="paragraph">
                  <wp:posOffset>149860</wp:posOffset>
                </wp:positionV>
                <wp:extent cx="216535" cy="199390"/>
                <wp:effectExtent l="0" t="0" r="0" b="0"/>
                <wp:wrapNone/>
                <wp:docPr id="18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1.8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67305</wp:posOffset>
                </wp:positionH>
                <wp:positionV relativeFrom="paragraph">
                  <wp:posOffset>149860</wp:posOffset>
                </wp:positionV>
                <wp:extent cx="216535" cy="199390"/>
                <wp:effectExtent l="0" t="0" r="0" b="0"/>
                <wp:wrapNone/>
                <wp:docPr id="18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1.8pt;mso-position-vertical-relative:text;margin-left:20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38755</wp:posOffset>
                </wp:positionH>
                <wp:positionV relativeFrom="paragraph">
                  <wp:posOffset>149860</wp:posOffset>
                </wp:positionV>
                <wp:extent cx="216535" cy="199390"/>
                <wp:effectExtent l="0" t="0" r="0" b="0"/>
                <wp:wrapNone/>
                <wp:docPr id="18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1.8pt;mso-position-vertical-relative:text;margin-left:21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10205</wp:posOffset>
                </wp:positionH>
                <wp:positionV relativeFrom="paragraph">
                  <wp:posOffset>149860</wp:posOffset>
                </wp:positionV>
                <wp:extent cx="216535" cy="199390"/>
                <wp:effectExtent l="0" t="0" r="0" b="0"/>
                <wp:wrapNone/>
                <wp:docPr id="18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1.8pt;mso-position-vertical-relative:text;margin-left:22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81655</wp:posOffset>
                </wp:positionH>
                <wp:positionV relativeFrom="paragraph">
                  <wp:posOffset>149860</wp:posOffset>
                </wp:positionV>
                <wp:extent cx="216535" cy="199390"/>
                <wp:effectExtent l="0" t="0" r="0" b="0"/>
                <wp:wrapNone/>
                <wp:docPr id="18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1.8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53105</wp:posOffset>
                </wp:positionH>
                <wp:positionV relativeFrom="paragraph">
                  <wp:posOffset>149860</wp:posOffset>
                </wp:positionV>
                <wp:extent cx="216535" cy="199390"/>
                <wp:effectExtent l="0" t="0" r="0" b="0"/>
                <wp:wrapNone/>
                <wp:docPr id="18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1.8pt;mso-position-vertical-relative:text;margin-left:25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4445</wp:posOffset>
                </wp:positionH>
                <wp:positionV relativeFrom="paragraph">
                  <wp:posOffset>149860</wp:posOffset>
                </wp:positionV>
                <wp:extent cx="216535" cy="199390"/>
                <wp:effectExtent l="0" t="0" r="0" b="0"/>
                <wp:wrapNone/>
                <wp:docPr id="18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1.8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7005</wp:posOffset>
                </wp:positionH>
                <wp:positionV relativeFrom="paragraph">
                  <wp:posOffset>149860</wp:posOffset>
                </wp:positionV>
                <wp:extent cx="216535" cy="199390"/>
                <wp:effectExtent l="0" t="0" r="0" b="0"/>
                <wp:wrapNone/>
                <wp:docPr id="18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1.8pt;mso-position-vertical-relative:text;margin-left:1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424555</wp:posOffset>
                </wp:positionH>
                <wp:positionV relativeFrom="paragraph">
                  <wp:posOffset>149860</wp:posOffset>
                </wp:positionV>
                <wp:extent cx="216535" cy="199390"/>
                <wp:effectExtent l="0" t="0" r="0" b="0"/>
                <wp:wrapNone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11.8pt;mso-position-vertical-relative:text;margin-left:26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numero di iscri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o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l’abilitazione per accedere ai servizi telematici</w:t>
      </w:r>
      <w:r>
        <w:rPr>
          <w:rStyle w:val="FootnoteCharacters"/>
          <w:rStyle w:val="FootnoteAnchor"/>
          <w:szCs w:val="20"/>
        </w:rPr>
        <w:footnoteReference w:id="2"/>
      </w:r>
      <w:r>
        <w:rPr/>
        <w:t xml:space="preserve"> erogati nel sito </w:t>
      </w:r>
      <w:hyperlink r:id="rId4">
        <w:r>
          <w:rPr>
            <w:rStyle w:val="InternetLink"/>
          </w:rPr>
          <w:t>www.inail.it</w:t>
        </w:r>
      </w:hyperlink>
      <w:r>
        <w:rPr/>
        <w:t xml:space="preserve"> - Punto Cliente riservati ai Consulenti del lavoro, per effettuare gli adempimenti in materia di lavoro, previdenza e assistenza sociale dei lavoratori dipendenti ai sensi della Legge 11 gennaio 1979 n. 12 e successive modifiche</w:t>
      </w:r>
      <w:r>
        <w:rPr>
          <w:rStyle w:val="FootnoteCharacters"/>
          <w:rStyle w:val="FootnoteAnchor"/>
          <w:szCs w:val="20"/>
        </w:rPr>
        <w:footnoteReference w:id="3"/>
      </w:r>
      <w:r>
        <w:rPr/>
        <w:t>, su mandato professionale conferito dai datori di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 impegno a comunicare tempestivamente qualsiasi variazione relativa ai mandati professionali a me conferiti dai datori di lavoro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_____________________________</w:t>
        <w:tab/>
        <w:tab/>
        <w:t>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Luogo e data</w:t>
        <w:tab/>
        <w:tab/>
        <w:tab/>
        <w:tab/>
        <w:tab/>
        <w:t xml:space="preserve">                   Firma leggibile</w:t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Verdana"/>
          <w:sz w:val="16"/>
          <w:szCs w:val="16"/>
        </w:rPr>
      </w:pPr>
      <w:r>
        <w:rPr>
          <w:rStyle w:val="StrongEmphasis"/>
          <w:rFonts w:cs="Verdana" w:ascii="Verdana" w:hAnsi="Verdana"/>
          <w:sz w:val="16"/>
          <w:szCs w:val="16"/>
        </w:rPr>
        <w:t>Ai sensi dell’art. 38 del D.P.R. 445/2000, se l’istanza non è sottoscritta dall’interessato in presenza del dipendente addetto deve essere allegata una copia fotostatica non autenticata di un documento di identità del sottoscrittore.</w:t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16"/>
          <w:szCs w:val="16"/>
        </w:rPr>
        <w:t>INFORMATIVA  SUL TRATTAMENTO DEI DATI PERSONALI AI SENSI DELL’ART.13 DEL D. LGS. N.196/2003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Style w:val="StrongEmphasis"/>
          <w:rFonts w:cs="Verdana" w:ascii="Verdana" w:hAnsi="Verdana"/>
          <w:sz w:val="16"/>
          <w:szCs w:val="16"/>
        </w:rPr>
        <w:t>"Codice in materia di protezione dei dati personali"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INAIL, con sede in Roma, Via IV Novembre 144, in qualità di Titolare del trattamento, La informa che tutti i dati personali che la riguardano, indicati nel presente modulo, saranno trattati nel rispetto delle previsioni di legge, per finalità strettamente connesse e strumentali alla fruizione dei servizi on-line erogati nel sito dell’Istituto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trattamento dei dati personali avverrà anche con l’ausilio di strumenti elettronici, da parte del personale INAIL o di altri soggetti che forniscono specifici servizi o svolgono attività strumentali per conto dell’Istituto stesso, in modo da garantire la sicurezza dei dati stessi e nel rispetto dei principi sanciti dall’art. 11 del D.Lgs. n. 196/2003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conferimento dei dati è obbligatorio e indispensabile per la fruizione del servizio richiesto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i sensi dell'art. 7 del D.lgs. 196/2003 Lei può chiedere, in ogni momento, quali siano i suoi dati personali conservati, la correzione e l'aggiornamento, ottenere la cancellazione, la trasformazione o il blocco dei dati trattati in violazione della legge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INAIL La informa, inoltre, che potrà esercitare il diritto di accesso previsto dall´art. 7 del D.Lgs. 196/2003 rivolgendosi direttamente al Direttore Regionale della struttura territorialmente competente all’istruttoria della presente domanda, designato dal Titolare quale “Responsabile” del trattamento dei dati personali.</w:t>
      </w:r>
    </w:p>
    <w:p>
      <w:pPr>
        <w:pStyle w:val="NormaleWeb"/>
        <w:spacing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ul sito dell’INAIL è disponibile l'informativa per gli utenti.</w:t>
      </w:r>
    </w:p>
    <w:p>
      <w:pPr>
        <w:pStyle w:val="Normal"/>
        <w:rPr>
          <w:rStyle w:val="StrongEmphasis"/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Style w:val="StrongEmphasis"/>
          <w:rFonts w:ascii="Verdana" w:hAnsi="Verdana" w:cs="Verdana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94100</wp:posOffset>
              </wp:positionH>
              <wp:positionV relativeFrom="paragraph">
                <wp:posOffset>-8255</wp:posOffset>
              </wp:positionV>
              <wp:extent cx="76835" cy="175260"/>
              <wp:effectExtent l="0" t="0" r="0" b="0"/>
              <wp:wrapSquare wrapText="largest"/>
              <wp:docPr id="191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0.65pt;mso-position-vertical-relative:text;margin-left:28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’elenco dei servizi attualmente disponibile è consultabile dal sito </w:t>
      </w:r>
      <w:hyperlink r:id="rId1">
        <w:r>
          <w:rPr>
            <w:rStyle w:val="InternetLink"/>
            <w:sz w:val="16"/>
            <w:szCs w:val="16"/>
          </w:rPr>
          <w:t>www.inail.it</w:t>
        </w:r>
      </w:hyperlink>
      <w:r>
        <w:rPr>
          <w:sz w:val="16"/>
          <w:szCs w:val="16"/>
        </w:rPr>
        <w:t xml:space="preserve"> </w:t>
      </w:r>
    </w:p>
  </w:footnote>
  <w:footnote w:id="3">
    <w:p>
      <w:pPr>
        <w:pStyle w:val="NormaleWeb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rticolo 1, comma 1, della Legge 11 gennaio 1979 n.12 e successive modificazioni recante “Norme per l’ordinamento della professione di Consulente del lavoro”: “Tutti gli adempimenti in materia di lavoro, previdenza ed assistenza sociale dei lavoratori dipendenti, quando non sono curati dal datore di lavoro, direttamente od a mezzo di propri dipendenti, non possono essere assunti se non da coloro che siano iscritti nell’albo dei consulenti del lavoro a norma dell’articolo 9 della presente legge, salvo il disposto del successivo articolo 40, nonché da coloro che siano iscritti negli albi degli avvocati e procuratori legali dei dottori commercialisti, dei ragionieri e periti commerciali, i quali in tal caso sono tenuti a darne comunicazione agli ispettorati del lavoro delle province nel cui ambito territoriale intendono svolgere gli adempimenti di cui sopra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Verdana" w:hAnsi="Verdana" w:cs="Verdana"/>
      <w:sz w:val="20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ail.it/" TargetMode="External"/><Relationship Id="rId4" Type="http://schemas.openxmlformats.org/officeDocument/2006/relationships/hyperlink" Target="http://www.inail.it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nail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02:00Z</dcterms:created>
  <dc:creator>XF26489</dc:creator>
  <dc:description/>
  <cp:keywords/>
  <dc:language>en-US</dc:language>
  <cp:lastModifiedBy>inail</cp:lastModifiedBy>
  <cp:lastPrinted>2010-05-12T10:19:00Z</cp:lastPrinted>
  <dcterms:modified xsi:type="dcterms:W3CDTF">2016-02-12T10:28:00Z</dcterms:modified>
  <cp:revision>6</cp:revision>
  <dc:subject/>
  <dc:title> </dc:title>
</cp:coreProperties>
</file>